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Tahoma" w:hAnsi="Tahoma" w:cs="Tahoma"/>
          <w:sz w:val="20"/>
          <w:szCs w:val="20"/>
        </w:rPr>
      </w:pPr>
      <w:r>
        <w:rPr>
          <w:rFonts w:cs="Tahoma"/>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autoSpaceDE w:val="false"/>
        <w:jc w:val="center"/>
        <w:rPr>
          <w:rFonts w:ascii="Tahoma" w:hAnsi="Tahoma" w:cs="Tahoma"/>
          <w:b/>
          <w:b/>
          <w:sz w:val="36"/>
          <w:szCs w:val="36"/>
        </w:rPr>
      </w:pPr>
      <w:r>
        <w:rPr>
          <w:rFonts w:cs="Tahoma" w:ascii="Tahoma" w:hAnsi="Tahoma"/>
          <w:b/>
          <w:sz w:val="36"/>
          <w:szCs w:val="36"/>
        </w:rPr>
        <w:t>REGLAMENTO DE TRANSPARENCIA Y DERECHO A LA INFORMACIÓN PÚBLICA PARA EL GOBIERNO MUNICIPAL DE CACAHOATÁN, CHIAPAS</w:t>
      </w:r>
    </w:p>
    <w:p>
      <w:pPr>
        <w:pStyle w:val="Normal"/>
        <w:jc w:val="both"/>
        <w:rPr>
          <w:rStyle w:val="StrongEmphasis"/>
          <w:rFonts w:ascii="Tahoma" w:hAnsi="Tahoma" w:cs="Tahoma"/>
          <w:sz w:val="36"/>
          <w:szCs w:val="36"/>
        </w:rPr>
      </w:pPr>
      <w:r>
        <w:rPr>
          <w:rFonts w:cs="Tahoma" w:ascii="Tahoma" w:hAnsi="Tahoma"/>
          <w:b/>
          <w:sz w:val="36"/>
          <w:szCs w:val="36"/>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41, de fecha 21 de ener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36-A-2009.</w:t>
      </w:r>
    </w:p>
    <w:p>
      <w:pPr>
        <w:pStyle w:val="Normal"/>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Transparencia y Derecho a la Información Pública para el Gobierno Municipal de Cacahoatán, Chiapas.</w:t>
      </w:r>
    </w:p>
    <w:p>
      <w:pPr>
        <w:pStyle w:val="Heading1"/>
        <w:jc w:val="both"/>
        <w:rPr>
          <w:rStyle w:val="StrongEmphasis"/>
          <w:szCs w:val="20"/>
        </w:rPr>
      </w:pPr>
      <w:r>
        <w:rPr>
          <w:rStyle w:val="StrongEmphasis"/>
          <w:b/>
          <w:szCs w:val="20"/>
        </w:rPr>
        <w:t>_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Normal"/>
        <w:jc w:val="center"/>
        <w:rPr>
          <w:rStyle w:val="StrongEmphasis"/>
          <w:rFonts w:ascii="Tahoma" w:hAnsi="Tahoma" w:cs="Tahoma"/>
          <w:sz w:val="20"/>
          <w:szCs w:val="20"/>
        </w:rPr>
      </w:pPr>
      <w:r>
        <w:rPr/>
      </w:r>
    </w:p>
    <w:p>
      <w:pPr>
        <w:pStyle w:val="Normal"/>
        <w:jc w:val="both"/>
        <w:rPr/>
      </w:pPr>
      <w:r>
        <w:rPr>
          <w:rFonts w:cs="Tahoma" w:ascii="Tahoma" w:hAnsi="Tahoma"/>
          <w:sz w:val="20"/>
          <w:szCs w:val="20"/>
        </w:rPr>
        <w:t>QUE DE ACUERDO AL ESTIPULADO EN E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 xml:space="preserve">QUE EL ARTÍCULO 146 DE LA LEY ORGÁNICA MUNICIPAL DEL ESTADO DE CHIAPAS, SEÑALA QUE: </w:t>
      </w:r>
      <w:r>
        <w:rPr>
          <w:rFonts w:cs="Tahoma" w:ascii="Tahoma" w:hAnsi="Tahoma"/>
          <w:sz w:val="20"/>
          <w:szCs w:val="20"/>
        </w:rPr>
        <w:t>“LOS AYUNTAMIENTOS EXPEDIRÁN DE ACUERDO CON LAS BASES NORMATIVAS QUE ESTABLECE LA PRESENTE LEY, LOS REGLAMENTOS GUBERNATIVOS, BANDOS DE POLICÍA, ACUERDOS, CIRCULARES Y DEMÁS DISPOSICIONES ADMINISTRATIVAS DE OBSERVANCIA GENER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ESTE GOBIERNO MUNICIPAL APEGADO SIEMPRE A LA LEGALIDAD Y COMPROMETIDO CON LA CIUDADANÍA PARA EL EJERCICIO DE SUS DERECHOS CONSTITUCIONALES, ENCAMINÓ LOS ESFUERZOS PARA CUMPLIR CON LAS DISPOSICIONES NORMATIVAS DERIVADAS DEL  MANDATO CONSTITUCIONAL SEÑALADO EN EL ART. 6 DE LA CONSTITUCIÓN MEXICANA Y DE LA LEY QUE GARANTIZA LA TRANSPARENCIA Y EL DERECHO  A LA INFORMACIÓN PÚBLICA PARA EL ESTADO DE CHIAPA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Cs/>
          <w:sz w:val="20"/>
          <w:szCs w:val="20"/>
          <w:lang w:val="es-MX"/>
        </w:rPr>
        <w:t xml:space="preserve">LEY QUE A INICIATIVA DEL EJECUTIVO DEL ESTADO HA SIDO REFORMADA, CON LA FINALIDAD DE INCLUIR EL SEGUNDO PARRAFO CON SUS SIETE FRACCIONES ADHERIDAS AL ARTÍCULO 6TO CONSTITUCIONAL, </w:t>
      </w:r>
      <w:r>
        <w:rPr>
          <w:rFonts w:cs="Tahoma" w:ascii="Tahoma" w:hAnsi="Tahoma"/>
          <w:bCs/>
          <w:sz w:val="20"/>
          <w:szCs w:val="20"/>
        </w:rPr>
        <w:t>MISMA QUE FUE APROBADA POR EL H. CONGRESO DEL ESTADO Y PUBLICADO EN EL PERIÓDICO OFICIAL DEL ESTADO NÚMERO 043, SEGUNDA SECCIÓN, TOMO III DE FECHA 29 DE AGOSTO DE 2007, MISMA QUE UBICA CHIAPAS COMO UNA DE LAS PRIMERAS ENTIDADES FEDERATIVAS A LA VANGUARDIA NACIONAL E INTERNACIONAL EN LA MATERIA DE TRANSPARENCIA Y ACCESO A LA INFORMACIÓN PÚBLICA, PARA ALCANZAR CON MAYOR CERTEZA LA RENDICIÓN DE CUENTAS PARA UNA PLENA DEMOCRACIA QUE CONSOLIDE Y FORTALEZCA EL ESTADO DE DERECHO.</w:t>
      </w:r>
      <w:r>
        <w:rPr>
          <w:rFonts w:cs="Tahoma" w:ascii="Tahoma" w:hAnsi="Tahoma"/>
          <w:bCs/>
          <w:sz w:val="20"/>
          <w:szCs w:val="20"/>
          <w:lang w:val="es-MX"/>
        </w:rPr>
        <w:t xml:space="preserve">  </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pPr>
      <w:r>
        <w:rPr>
          <w:rFonts w:cs="Tahoma" w:ascii="Tahoma" w:hAnsi="Tahoma"/>
          <w:b/>
          <w:sz w:val="20"/>
          <w:szCs w:val="20"/>
        </w:rPr>
        <w:t>REGLAMENTO DE TRANSPARENCIA Y DERECHO A LA INFORMACIÓN PÚBLICA PARA EL GOBIERNO MUNICIPAL DE CACAHOATÁN, CHIAPAS.</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DISPOSICIONES GENERALES</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w:t>
      </w:r>
      <w:r>
        <w:rPr>
          <w:rFonts w:cs="Tahoma" w:ascii="Tahoma" w:hAnsi="Tahoma"/>
          <w:sz w:val="20"/>
          <w:szCs w:val="20"/>
        </w:rPr>
        <w:t xml:space="preserve"> </w:t>
      </w:r>
      <w:r>
        <w:rPr>
          <w:rFonts w:eastAsia="Times New Roman" w:cs="Tahoma" w:ascii="Tahoma" w:hAnsi="Tahoma"/>
          <w:sz w:val="20"/>
          <w:szCs w:val="20"/>
          <w:lang w:eastAsia="es-ES"/>
        </w:rPr>
        <w:t xml:space="preserve">EL PRESENTE REGLAMENTO ES DE INTERÉS PÚBLICO Y DE OBSERVANCIA OBLIGATORIA PARA TODOS LOS SERVIDORES PÚBLICOS DEL H. AYUNTAMIENTO MUNICIPAL DE CACAHOATÁN, CHIAPAS, QUE TIENE POR OBJETO REGULAR Y GARANTIZAR EL DERECHO A LA INFORMACIÓN ESTABLECIENDO LOS ÓRGANOS, CRITERIOS Y PROCEDIMIENTOS INSTITUCIONALES PARA PROPORCIONAR A TODOS LOS SOLICITANTES EL ACCESO A LA INFORMACIÓN PÚBLICA DE LAS DEPENDENCIAS Y ENTIDADES, QUE CONFORMAN LA ADMINISTRACIÓN PÚBLICA MUNICIPAL, ACORDE A LAS DISPOSICIONES DE </w:t>
      </w:r>
      <w:r>
        <w:rPr>
          <w:rFonts w:cs="Tahoma" w:ascii="Tahoma" w:hAnsi="Tahoma"/>
          <w:sz w:val="20"/>
          <w:szCs w:val="20"/>
        </w:rPr>
        <w:t>LA LEY QUE GARANTIZA LA TRANSPARENCIA Y EL DERECHO A LA INFORMACIÓN PÚBLICA PARA EL ESTADO DE CHIAPAS</w:t>
      </w:r>
      <w:r>
        <w:rPr>
          <w:rFonts w:eastAsia="Times New Roman" w:cs="Tahoma" w:ascii="Tahoma" w:hAnsi="Tahoma"/>
          <w:sz w:val="20"/>
          <w:szCs w:val="20"/>
          <w:lang w:eastAsia="es-ES"/>
        </w:rPr>
        <w:t xml:space="preserve">. </w:t>
      </w:r>
    </w:p>
    <w:p>
      <w:pPr>
        <w:pStyle w:val="Normal"/>
        <w:autoSpaceDE w:val="false"/>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autoSpaceDE w:val="false"/>
        <w:jc w:val="both"/>
        <w:rPr/>
      </w:pPr>
      <w:r>
        <w:rPr>
          <w:rFonts w:cs="Tahoma" w:ascii="Tahoma" w:hAnsi="Tahoma"/>
          <w:b/>
          <w:sz w:val="20"/>
          <w:szCs w:val="20"/>
        </w:rPr>
        <w:t>ARTÍCULO 2.-</w:t>
      </w:r>
      <w:r>
        <w:rPr>
          <w:rFonts w:cs="Tahoma" w:ascii="Tahoma" w:hAnsi="Tahoma"/>
          <w:sz w:val="20"/>
          <w:szCs w:val="20"/>
        </w:rPr>
        <w:t xml:space="preserve"> PARA LOS EFECTOS DE ESTE ORDENAMIENTO SE ENTENDERÁ P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pPr>
      <w:r>
        <w:rPr>
          <w:rFonts w:cs="Tahoma" w:ascii="Tahoma" w:hAnsi="Tahoma"/>
          <w:sz w:val="20"/>
          <w:szCs w:val="20"/>
        </w:rPr>
        <w:t xml:space="preserve">LEY: A LA LEY QUE GARANTIZA LA TRANSPARENCIA Y EL DERECHO A LA INFORMACIÓN PÚBLICA PARA EL ESTADO DE CHIAPAS.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eastAsia="Times New Roman" w:cs="Tahoma" w:ascii="Tahoma" w:hAnsi="Tahoma"/>
          <w:sz w:val="20"/>
          <w:szCs w:val="20"/>
          <w:lang w:eastAsia="es-ES"/>
        </w:rPr>
        <w:t>ADMINISTRACIÓN PÚBLICA MUNICIPAL: LAS DEPENDENCIAS Y  ENTIDADES QUE INTEGRAN EL GOBIERNO MUNICIPAL DE CACAHOATÁN, CHIAPA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eastAsia="Times New Roman" w:cs="Tahoma" w:ascii="Tahoma" w:hAnsi="Tahoma"/>
          <w:sz w:val="20"/>
          <w:szCs w:val="20"/>
          <w:lang w:eastAsia="es-ES"/>
        </w:rPr>
        <w:t>AYUNTAMIENTO: ÓRGANO DE GOBIERNO MUNICIPAL DE CACAHOATÁN, CHIAPAS, INTEGRADO POR EL PRESIDENTE MUNICIPAL, SÍNDICO Y REGIDO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eastAsia="Times New Roman" w:cs="Tahoma" w:ascii="Tahoma" w:hAnsi="Tahoma"/>
          <w:sz w:val="20"/>
          <w:szCs w:val="20"/>
          <w:lang w:eastAsia="es-ES"/>
        </w:rPr>
        <w:t>CABILDO: EL AYUNTAMIENTO COMO ASAMBLEA DELIBERANTE, CONFORMADO POR EL PRESIDENTE</w:t>
      </w:r>
      <w:r>
        <w:rPr>
          <w:rFonts w:cs="Tahoma" w:ascii="Tahoma" w:hAnsi="Tahoma"/>
          <w:sz w:val="20"/>
          <w:szCs w:val="20"/>
        </w:rPr>
        <w:t xml:space="preserve"> </w:t>
      </w:r>
      <w:r>
        <w:rPr>
          <w:rFonts w:eastAsia="Times New Roman" w:cs="Tahoma" w:ascii="Tahoma" w:hAnsi="Tahoma"/>
          <w:sz w:val="20"/>
          <w:szCs w:val="20"/>
          <w:lang w:eastAsia="es-ES"/>
        </w:rPr>
        <w:t>MUNICIPAL, SÍNDICO Y REGIDO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REGLAMENTO: AL REGLAMENTO DE TRANSPARENCIA Y  DERECHO A LA INFORMACIÓN PÚBLICA PARA EL GOBIERNO MUNICIPAL DE CACAHOATÁN, CHIAP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COMITÉ: ÓRGANO INTEGRADO POR SERVIDORES PÚBLICOS DE LA ADMINISTRACIÓN PÚBLICA MUNICIPAL DE CACAHOATÁN, CHIAPAS; QUE SERÁN LOS ENCARGADOS DE CLASIFICAR LA INFORMACIÓN Y LAS DEMÁS DISPOSICIONES QUE DETERMINAN, LA LEY, EL PRESENTE REGLAMENTO Y EL LINEAMIENTO QUE REGULA EL FUNCIONAMIENTO DEL COMITÉ QUE PARA TAL EFECTO SE ELABORARÁ.</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INSTITUTO: AL INSTITUTO DE ACCESO A LA INFORMACIÓN PUBLICA DE LA ADMINISTRACIÓN PÚBLICA ESTAT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UNIDAD: A LA UNIDAD DE INFORMACIÓN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ENLACE: VÍNCULO ENTRE LA UNIDAD Y LOS SUJETOS OBLIGADOS DE LA ADMINISTRACIÓN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PORTAL: SITIO DE INTERNET QUE CONTIENE LA INFORMACIÓN DE TRANSPARENCIA Y ACCESO A LA INFORMACIÓN DE LA ADMINISTRACIÓN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SUJETOS OBLIGADOS: LAS DEPENDENCIAS, ENTIDADES, Y EN GENERAL, DE CUALQUIER OTRO ÓRGANO ADMINISTRATIVO QUE FORME PARTE DEL GOBIERNO MUNICIPAL DE CACAHOATÁ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8"/>
        </w:numPr>
        <w:autoSpaceDE w:val="false"/>
        <w:jc w:val="both"/>
        <w:rPr>
          <w:rFonts w:ascii="Tahoma" w:hAnsi="Tahoma" w:cs="Tahoma"/>
          <w:sz w:val="20"/>
          <w:szCs w:val="20"/>
        </w:rPr>
      </w:pPr>
      <w:r>
        <w:rPr>
          <w:rFonts w:eastAsia="Times New Roman" w:cs="Tahoma" w:ascii="Tahoma" w:hAnsi="Tahoma"/>
          <w:sz w:val="20"/>
          <w:szCs w:val="20"/>
          <w:lang w:eastAsia="es-ES"/>
        </w:rPr>
        <w:t>SERVIDOR PÚBLICO: TODA PERSONA QUE DESEMPEÑE UN EMPLEO, CARGO O COMISIÓN EN LA</w:t>
      </w:r>
      <w:r>
        <w:rPr>
          <w:rFonts w:cs="Tahoma" w:ascii="Tahoma" w:hAnsi="Tahoma"/>
          <w:sz w:val="20"/>
          <w:szCs w:val="20"/>
        </w:rPr>
        <w:t xml:space="preserve"> </w:t>
      </w:r>
      <w:r>
        <w:rPr>
          <w:rFonts w:eastAsia="Times New Roman" w:cs="Tahoma" w:ascii="Tahoma" w:hAnsi="Tahoma"/>
          <w:sz w:val="20"/>
          <w:szCs w:val="20"/>
          <w:lang w:eastAsia="es-ES"/>
        </w:rPr>
        <w:t>ADMINISTRACIÓN PÚBLICA Y/O QUE SU CALIDAD DE SERVIDOR PÚBLICO ESTÉ DETERMINADA POR LOS</w:t>
      </w:r>
      <w:r>
        <w:rPr>
          <w:rFonts w:cs="Tahoma" w:ascii="Tahoma" w:hAnsi="Tahoma"/>
          <w:sz w:val="20"/>
          <w:szCs w:val="20"/>
        </w:rPr>
        <w:t xml:space="preserve"> </w:t>
      </w:r>
      <w:r>
        <w:rPr>
          <w:rFonts w:eastAsia="Times New Roman" w:cs="Tahoma" w:ascii="Tahoma" w:hAnsi="Tahoma"/>
          <w:sz w:val="20"/>
          <w:szCs w:val="20"/>
          <w:lang w:eastAsia="es-ES"/>
        </w:rPr>
        <w:t>ORDENAMIENTOS LEGALES RESPECTIVOS, INCLUIDOS LOS ÓRGANOS Y AUTORIDADES AUXILIARES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SOLICITANTE: A TODA PERSONA FÍSICA O MORAL REQUIRENTE DE INFORMACIÓN PÚBLIC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RECURSO: AL RECURSO DE REVIS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RECURRENTE: AL SOLICITANTE QUE IMPUGNE LOS ACTOS O RESOLUCIONES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PUBLICACIÓN: A LA REPRODUCCIÓN DE MEDIOS ELECTRÓNICOS E IMPRESOS DE INFORMACIÓN, CONTENIDA EN DOCUMENTOS PARA SU CONOCIMIENT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LINEAMIENTOS: NORMAS ADMINISTRATIVAS DE CARÁCTER INTERNO DETERMINADAS POR EL COMITÉ APROBADOS EN EL PLENO DEL CABIL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w:t>
      </w:r>
      <w:r>
        <w:rPr>
          <w:rFonts w:cs="Tahoma" w:ascii="Tahoma" w:hAnsi="Tahoma"/>
          <w:sz w:val="20"/>
          <w:szCs w:val="20"/>
        </w:rPr>
        <w:t xml:space="preserve"> </w:t>
      </w:r>
      <w:r>
        <w:rPr>
          <w:rFonts w:eastAsia="Times New Roman" w:cs="Tahoma" w:ascii="Tahoma" w:hAnsi="Tahoma"/>
          <w:sz w:val="20"/>
          <w:szCs w:val="20"/>
          <w:lang w:eastAsia="es-ES"/>
        </w:rPr>
        <w:t>LOS FINES DEL REGLAMENTO SON LOS SIGUIENTE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CONTRIBUIR A MEJORAR LA CALIDAD DE VIDA DE LAS PERSONAS Y A CONSOLIDAR EL SISTEMA DEMOCRÁTIC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OPTIMIZAR EL NIVEL DE PARTICIPACIÓN COMUNITARIA EN LA TOMA PÚBLICA DE DECISIONE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GARANTIZAR EL PRINCIPIO DEMOCRÁTICO DE PUBLICIDAD DE LOS ACTOS DEL GOBIERNO MUNICIPAL;</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PROVEER LOS ELEMENTOS NECESARIOS PARA QUE LOS PETICIONARIOS PUEDAN TENER ACCESO A LA INFORMACIÓN EN POSESIÓN DE LOS SERVIDORES PÚBLICOS, MEDIANTE PROCEDIMIENTOS SENCILLOS Y EXPEDIT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REGULAR EL COMPORTAMIENTO, ATRIBUCIONES Y RESPONSABILIDADES DE LOS SERVIDORES PÚBLICOS EN MATERIA DE TRANSPARENCIA Y ACCESO A LA INFORM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ESTABLECER LOS LINEAMIENTOS EN MATERIA DE TRANSPARENCIA Y ATENCIÓN CIUDADANA PARA FACILITAR EL ACCESO A LA INFORMACIÓN PÚBLICA, ASÍ COMO DE LAS SANCIONES PROCEDENTES, EN CASO DE INCUMPLIMIENTO DE LOS MISMOS;</w:t>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DEFINIR EL PROCEDIMIENTO GENERAL PARA TENER ACCESO A LA INFORMACIÓN PÚBLICA POR PARTE DEL PETICIONARI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HACER PERMANENTE LA RENDICIÓN DE CUENTAS A LOS CIUDADANOS, ASÍ COMO FACILITAR LA EVALUACIÓN OBJETIVA SOBRE EL DESEMPEÑO DE LA ADMINISTRACIÓN PÚBLICA; BRINDAR LOS ELEMENTOS NECESARIOS A LA CIUDADANÍA PARA FOMENTAR UNA PARTICIPACIÓN INFORMADA, Y;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7"/>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GARANTIZAR LA CONFIDENCIALIDAD DE LOS DATOS PERSONALES APORTADOS POR LOS CIUDADANOS O EN POSESIÓN DE LOS SUJETOS OBLIGAD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sz w:val="20"/>
          <w:szCs w:val="20"/>
        </w:rPr>
        <w:t xml:space="preserve">ARTÍCULO 4.- </w:t>
      </w:r>
      <w:r>
        <w:rPr>
          <w:rFonts w:cs="Tahoma" w:ascii="Tahoma" w:hAnsi="Tahoma"/>
          <w:sz w:val="20"/>
          <w:szCs w:val="20"/>
        </w:rPr>
        <w:t xml:space="preserve"> LOS PARTICULARES TENDRÁN ACCESO A LA INFORMACIÓN GUBERNAMENTAL EN LOS TÉRMINOS QUE ESTE REGLAMENTO SEÑALA, CON EXCEPCIÓN DE LA INFORMACIÓN RESERVADA Y CONFIDENCIAL DE LOS SUJETOS OBLIG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IENES GENEREN, OBTENGAN, MANEJEN, TRANSFORMEN O CONSERVEN INFORMACIÓN PÚBLICA SERÁN RESPONSABLES DE LAS MISMAS EN LOS TÉRMINOS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 </w:t>
      </w:r>
      <w:r>
        <w:rPr>
          <w:rFonts w:cs="Tahoma" w:ascii="Tahoma" w:hAnsi="Tahoma"/>
          <w:sz w:val="20"/>
          <w:szCs w:val="20"/>
        </w:rPr>
        <w:t>LOS PLAZOS Y TÉRMINOS DEL PRESENTE REGLAMENTO, SE ENTENDERÁN ESTABLECIDOS EN DÍAS HÁBILES, SERÁN HÁBILES TODOS LOS DÍAS DEL AÑO, CON EXCEPCIÓN DE LOS SÁBADOS, DOMINGOS, DÍAS DE DESCANSO OBLIGATORIO EN LOS TÉRMINOS DE LA LEY FEDERAL DEL TRABAJO, ASÍ COMO AQUELLOS EN LOS QUE NO LABORE LA ADMINISTRACIÓN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ARTÍCULO 6.- </w:t>
      </w:r>
      <w:r>
        <w:rPr>
          <w:rFonts w:cs="Tahoma" w:ascii="Tahoma" w:hAnsi="Tahoma"/>
          <w:sz w:val="20"/>
          <w:szCs w:val="20"/>
        </w:rPr>
        <w:t>LO NO PREVISTO EN EL PRESENTE REGLAMENTO SERÁ RESUELTO POR EL AYUNTAMIENTO ATENDIENDO A LOS PRINCIPIOS QUE RIGEN EL DERECHO A LA INFORMACIÓN PÚBLIC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center"/>
        <w:rPr>
          <w:rFonts w:ascii="Tahoma" w:hAnsi="Tahoma" w:cs="Tahoma"/>
          <w:b/>
          <w:b/>
          <w:sz w:val="20"/>
          <w:szCs w:val="20"/>
        </w:rPr>
      </w:pPr>
      <w:r>
        <w:rPr>
          <w:rFonts w:cs="Tahoma" w:ascii="Tahoma" w:hAnsi="Tahoma"/>
          <w:b/>
          <w:sz w:val="20"/>
          <w:szCs w:val="20"/>
        </w:rPr>
        <w:t>TÍTULO II</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OBLIGACIONES DE TRANSPARENCIA</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7.-</w:t>
      </w:r>
      <w:r>
        <w:rPr>
          <w:rFonts w:cs="Tahoma" w:ascii="Tahoma" w:hAnsi="Tahoma"/>
          <w:sz w:val="20"/>
          <w:szCs w:val="20"/>
        </w:rPr>
        <w:t xml:space="preserve"> </w:t>
      </w:r>
      <w:r>
        <w:rPr>
          <w:rFonts w:eastAsia="Times New Roman" w:cs="Tahoma" w:ascii="Tahoma" w:hAnsi="Tahoma"/>
          <w:sz w:val="20"/>
          <w:szCs w:val="20"/>
          <w:lang w:eastAsia="es-ES"/>
        </w:rPr>
        <w:t xml:space="preserve">LA INFORMACIÓN PÚBLICA GENERADA, ADMINISTRADA Y EN POSESIÓN DEL ADMINISTRACIÓN PÚBLICA MUNICIPAL, SERÁ ACCESIBLE DE MANERA PERMANENTE A CUALQUIER PERSONA, SIN MÁS LIMITACIONES  QUE LAS ESTABLECIDAS EN ESTE REGLAMENTO, PRIVILEGIANDO EL PRINCIPIO DE MÁXIMA PUBLICIDAD DE LA INFORMACIÓN.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LA INFORMACIÓN PÚBLICA QUE TENGA EL CARÁCTER DE RESERVADA O CONFIDENCIAL NO PODRÁ DIVULGARSE CUANDO LO DISPONGA EL PRESENTE ORDENAMIENTO, OTRAS LEYES O EN LOS CASOS QUE SEAN DATOS PERSONALES, ASÍ COMO AQUELLOS OTROS DATOS QUE NO SE ENCUENTREN RELACIONADOS CON EL EJERCICIO DEL CARGO DESEMPEÑADO POR CUALQUIER SERVIDOR PÚBLICO.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sz w:val="20"/>
          <w:szCs w:val="20"/>
        </w:rPr>
        <w:t xml:space="preserve">ARTÍCULO 8.- </w:t>
      </w:r>
      <w:r>
        <w:rPr>
          <w:rFonts w:cs="Tahoma" w:ascii="Tahoma" w:hAnsi="Tahoma"/>
          <w:sz w:val="20"/>
          <w:szCs w:val="20"/>
        </w:rPr>
        <w:t xml:space="preserve">LOS SUJETOS OBLIGADOS DE ACUERDO A SU COMPETENCIA, DEBERÁN PONER A DISPOSICIÓN DEL PÚBLICO, LA INFORMACIÓN CONTENIDA EN EL ARTÍCULO 37, DE LA LEY, DE CONFORMIDAD CON LO SIGUIENTE: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EL ENLACE DE CADA DEPENDENCIA Y ENTIDAD SERÁ  RESPONSABLE DE PONER AL PÚBLICO ESTA INFORMACIÓN DE ACUERDO A SU COMPETENCIA; </w:t>
      </w:r>
    </w:p>
    <w:p>
      <w:pPr>
        <w:pStyle w:val="Normal"/>
        <w:numPr>
          <w:ilvl w:val="0"/>
          <w:numId w:val="3"/>
        </w:numPr>
        <w:autoSpaceDE w:val="false"/>
        <w:jc w:val="both"/>
        <w:rPr>
          <w:rFonts w:ascii="Tahoma" w:hAnsi="Tahoma" w:cs="Tahoma"/>
          <w:sz w:val="20"/>
          <w:szCs w:val="20"/>
        </w:rPr>
      </w:pPr>
      <w:r>
        <w:rPr>
          <w:rFonts w:cs="Tahoma" w:ascii="Tahoma" w:hAnsi="Tahoma"/>
          <w:sz w:val="20"/>
          <w:szCs w:val="20"/>
        </w:rPr>
        <w:t>LA INFORMACIÓN DEBERÁ ESTAR CONTENIDA EN EL  PORTAL INTERNET DEL MUNICIPIO Y DE ACCESO PÚBLICO EN GENERAL, INDICANDO LA FECHA DE SU ACTUALIZACIÓN, ASÍ COMO, EL VÍNCULO DEL SITIO DE INTERNET DEL INSTITUTO Y DEMÁS SUJETOS OBLIGADOS DE LA LEY;</w:t>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LA INFORMACIÓN DEBERÁ DE PRESENTARSE DE MANERA CLARA Y ACCESIBLE DE TAL FORMA QUE FACILITE SU USO Y COMPRENSIÓN DE LOS PARTICULARES;  </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SITIO DE INTERNET DEBERÁ CONTENER LAS DIRECCIONES ELECTRÓNICAS, LOS DOMICILIOS OFICIALES PARA RECIBIR CORRESPONDENCIA Y LOS NÚMEROS TELEFÓNICOS DEL LOS SERVIDORES PÚBLICOS HABILITADOS RESPONSABLES DE LA UNIDAD Y ENLACES; Y,</w:t>
      </w:r>
    </w:p>
    <w:p>
      <w:pPr>
        <w:pStyle w:val="Normal"/>
        <w:numPr>
          <w:ilvl w:val="0"/>
          <w:numId w:val="3"/>
        </w:numPr>
        <w:autoSpaceDE w:val="false"/>
        <w:jc w:val="both"/>
        <w:rPr>
          <w:rFonts w:ascii="Tahoma" w:hAnsi="Tahoma" w:cs="Tahoma"/>
          <w:sz w:val="20"/>
          <w:szCs w:val="20"/>
        </w:rPr>
      </w:pPr>
      <w:r>
        <w:rPr>
          <w:rFonts w:cs="Tahoma" w:ascii="Tahoma" w:hAnsi="Tahoma"/>
          <w:sz w:val="20"/>
          <w:szCs w:val="20"/>
        </w:rPr>
        <w:t>LA INFORMACIÓN DEBERÁ ESTAR DISPONIBLE EN LAS INSTALACIONES PRINCIPALES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9.-</w:t>
      </w:r>
      <w:r>
        <w:rPr>
          <w:rFonts w:cs="Tahoma" w:ascii="Tahoma" w:hAnsi="Tahoma"/>
          <w:sz w:val="20"/>
          <w:szCs w:val="20"/>
        </w:rPr>
        <w:t xml:space="preserve"> LOS SUJETOS OBLIGADOS, DEBERÁN ACTUALIZAR LA INFORMACIÓN SEÑALADA EN EL ARTÍCULO 37, DE LA LEY, AL MENOS CADA TRES MESES, SALVO QUE ESTE REGLAMENTO, DE ACUERDO AL CASO, ESTABLEZCA OTRO PLAZ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eastAsia="Times New Roman" w:cs="Tahoma" w:ascii="Tahoma" w:hAnsi="Tahoma"/>
          <w:b/>
          <w:sz w:val="20"/>
          <w:szCs w:val="20"/>
          <w:lang w:eastAsia="es-ES"/>
        </w:rPr>
        <w:t>ARTÍCULO 10.-</w:t>
      </w:r>
      <w:r>
        <w:rPr>
          <w:rFonts w:eastAsia="Times New Roman" w:cs="Tahoma" w:ascii="Tahoma" w:hAnsi="Tahoma"/>
          <w:sz w:val="20"/>
          <w:szCs w:val="20"/>
          <w:lang w:eastAsia="es-ES"/>
        </w:rPr>
        <w:t xml:space="preserve"> LOS SUJETOS OBLIGADOS DEBERÁN PREPARAR LA AUTOMATIZACIÓN, PRESENTACIÓN Y CONTENIDO DE SU INFORMACIÓN, DE ACUERDO A SU RESPECTIVA COMPETENCIA, ASÍ COMO  SU INTEGRACIÓN AL PORTAL DE INTERNET, DE ACUERDO A LAS DISPOSICIONES O PROCEDIMIENTOS DETERMINADOS POR LA UNIDAD.</w:t>
      </w:r>
    </w:p>
    <w:p>
      <w:pPr>
        <w:pStyle w:val="Normal"/>
        <w:autoSpaceDE w:val="false"/>
        <w:jc w:val="both"/>
        <w:rPr>
          <w:rFonts w:ascii="Tahoma" w:hAnsi="Tahoma" w:cs="Tahoma"/>
          <w:sz w:val="20"/>
          <w:szCs w:val="20"/>
        </w:rPr>
      </w:pPr>
      <w:r>
        <w:rPr>
          <w:rFonts w:eastAsia="Tahoma" w:cs="Tahoma" w:ascii="Tahoma" w:hAnsi="Tahoma"/>
          <w:sz w:val="20"/>
          <w:szCs w:val="20"/>
          <w:lang w:eastAsia="es-ES"/>
        </w:rPr>
        <w:t xml:space="preserve">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LA INFORMACIÓN A QUE SE REFIERE EL ARTÍCULO ANTERIOR DEBERÁ ESTAR A DISPOSICIÓN DE LOS CIUDADANOS, Y PERMANECER EN EL PORTAL DE INTERNET Ó MEDIOS LOCALES IMPRESOS, </w:t>
      </w:r>
      <w:r>
        <w:rPr>
          <w:rFonts w:cs="Tahoma" w:ascii="Tahoma" w:hAnsi="Tahoma"/>
          <w:sz w:val="20"/>
          <w:szCs w:val="20"/>
        </w:rPr>
        <w:t xml:space="preserve">CONFORME A LO DISPUESTO EN EL ARTÍCULO 37 DE LA LEY.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 xml:space="preserve">ARTÍCULO 11.- </w:t>
      </w:r>
      <w:r>
        <w:rPr>
          <w:rFonts w:eastAsia="Times New Roman" w:cs="Tahoma" w:ascii="Tahoma" w:hAnsi="Tahoma"/>
          <w:sz w:val="20"/>
          <w:szCs w:val="20"/>
          <w:lang w:eastAsia="es-ES"/>
        </w:rPr>
        <w:t>EL AYUNTAMIENTO A TRAVÉS DE LA UNIDAD, DEBERÁ CONTAR CON PERSONAL ASIGNADO PARA DAR ATENCIÓN Y ASISTENCIA AL PÚBLICO EN MATERIA DE ACCESO A LA INFORM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sz w:val="20"/>
          <w:szCs w:val="20"/>
        </w:rPr>
        <w:t>ARTÍCULO 12.-</w:t>
      </w:r>
      <w:r>
        <w:rPr>
          <w:rFonts w:cs="Tahoma" w:ascii="Tahoma" w:hAnsi="Tahoma"/>
          <w:sz w:val="20"/>
          <w:szCs w:val="20"/>
        </w:rPr>
        <w:t xml:space="preserve"> LOS PARTICULARES PODRÁN INFORMAR AL INSTITUTO, LA OMISIÓN DE LA PUBLICACIÓN EN EL SITIO DE INTERNET O LA FALTA DE ACTUALIZACIÓN DE LA INFORMACIÓN QUE SEÑALA EL ARTÍCULO 37 DE LA LEY, POR PARTE DE LOS SUJETOS OBLIG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3.-</w:t>
      </w:r>
      <w:r>
        <w:rPr>
          <w:rFonts w:cs="Tahoma" w:ascii="Tahoma" w:hAnsi="Tahoma"/>
          <w:sz w:val="20"/>
          <w:szCs w:val="20"/>
        </w:rPr>
        <w:t xml:space="preserve"> LA INFORMACIÓN PÚBLICA QUE DEBE SER DIFUNDIDA DE FORMA PERMANENTE DEBE SER ACTUALIZADA POR LOS SUJETOS OBLIGADOS EN EL PLAZO ESTIPULADO EN EL ARTÍCULO 9 DE ÉSTE REGLAMENTO, POR LO QUE CADA VEZ QUE SE ACTUALICE DICHA INFORMACIÓN DEBERÁ INDICARSE CLARAMENTE LA FECHA EN LA QUE SE LLEVÓ A CAB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4.-</w:t>
      </w:r>
      <w:r>
        <w:rPr>
          <w:rFonts w:cs="Tahoma" w:ascii="Tahoma" w:hAnsi="Tahoma"/>
          <w:sz w:val="20"/>
          <w:szCs w:val="20"/>
        </w:rPr>
        <w:t xml:space="preserve"> LOS ENLACES EN COORDINACIÓN CON LA UNIDAD DETERMINARÁN LOS FORMATOS Y CRITERIOS EN LA QUE PRESENTARÁN LA INFORMACIÓN OBLIGATORIA QUE SEÑALA EL ARTÍCULO 37, DE ACUERDO A SUS RESPECTIVAS COMPETENCIAS, CON FUNDAMENTO EN LA LEY Y EL PRESENTE ORDEN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5.-</w:t>
      </w:r>
      <w:r>
        <w:rPr>
          <w:rFonts w:cs="Tahoma" w:ascii="Tahoma" w:hAnsi="Tahoma"/>
          <w:sz w:val="20"/>
          <w:szCs w:val="20"/>
        </w:rPr>
        <w:t xml:space="preserve"> EN LO RELATIVO A LA INFORMACIÓN SOBRE AUDITORIAS, PARA EFECTOS DE SU PUBLICIDAD, NO DEBERÁN CONTENER INFORMACIÓN QUE PUEDA CAUSAR UN SERIO PERJUICIO A LAS ACTIVIDADES DE VERIFICACIÓN, DEL CUMPLIMIENTO DE LAS LEYES O QUE SE RELACIONEN CON PRESUNTAS RESPONSABILIDADES O DE OTRA ÍNDOLE Y, EN GENERAL, AQUELLA QUE TENGA CARÁCTER DE RESERVADA O CONFIDENCIAL EN LOS TÉRMINOS DE LA LEY Y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SIMISMO AQUELLOS DICTÁMENES DE AUDITORIA QUE PUEDAN DAR LUGAR A PROCEDIMIENTOS ADMINISTRATIVOS O DE RESPONSABILIDAD PENAL SE HARÁN PÚBLICOS UNA VEZ QUE LOS PROCEDIMIENTOS SEAN RESUELTOS DE MANERA DEFINITIVA Y LAS RESOLUCIONES HAYAN CAUSADO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6.-</w:t>
      </w:r>
      <w:r>
        <w:rPr>
          <w:rFonts w:cs="Tahoma" w:ascii="Tahoma" w:hAnsi="Tahoma"/>
          <w:sz w:val="20"/>
          <w:szCs w:val="20"/>
        </w:rPr>
        <w:t xml:space="preserve"> LAS RESOLUCIONES DE LOS PROCEDIMIENTOS ADMINISTRATIVOS SEGUIDOS EN FORMA DE JUICIO QUE HAYAN CAUSADO ESTADO, PODRÁN PUBLICARSE OMITIENDO PARA ELLO, LOS DATOS PERSONALES DE LOS PARTICULARES QUE EN ELLAS APAREZCAN.</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II</w:t>
      </w:r>
    </w:p>
    <w:p>
      <w:pPr>
        <w:pStyle w:val="Normal"/>
        <w:autoSpaceDE w:val="false"/>
        <w:jc w:val="center"/>
        <w:rPr>
          <w:rFonts w:ascii="Tahoma" w:hAnsi="Tahoma" w:cs="Tahoma"/>
          <w:b/>
          <w:b/>
          <w:sz w:val="20"/>
          <w:szCs w:val="20"/>
        </w:rPr>
      </w:pPr>
      <w:r>
        <w:rPr>
          <w:rFonts w:cs="Tahoma" w:ascii="Tahoma" w:hAnsi="Tahoma"/>
          <w:b/>
          <w:sz w:val="20"/>
          <w:szCs w:val="20"/>
        </w:rPr>
        <w:t>DEL ACCESO A LA INFORMACIÓN PÚBLICA</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EL PROCEDIMIENTO DE ACCESO</w:t>
      </w:r>
    </w:p>
    <w:p>
      <w:pPr>
        <w:pStyle w:val="Normal"/>
        <w:autoSpaceDE w:val="false"/>
        <w:jc w:val="center"/>
        <w:rPr>
          <w:rFonts w:ascii="Tahoma" w:hAnsi="Tahoma" w:cs="Tahoma"/>
          <w:b/>
          <w:b/>
          <w:sz w:val="20"/>
          <w:szCs w:val="20"/>
        </w:rPr>
      </w:pPr>
      <w:r>
        <w:rPr>
          <w:rFonts w:cs="Tahoma" w:ascii="Tahoma" w:hAnsi="Tahoma"/>
          <w:b/>
          <w:sz w:val="20"/>
          <w:szCs w:val="20"/>
        </w:rPr>
        <w:t>A LA INFORMACIÓN PÚBLIC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7.- </w:t>
      </w:r>
      <w:r>
        <w:rPr>
          <w:rFonts w:eastAsia="Times New Roman" w:cs="Tahoma" w:ascii="Tahoma" w:hAnsi="Tahoma"/>
          <w:sz w:val="20"/>
          <w:szCs w:val="20"/>
          <w:lang w:eastAsia="es-ES"/>
        </w:rPr>
        <w:t>CUALQUIER PERSONA O SU REPRESENTANTE LEGAL PODRÁN PRESENTAR SU SOLICITUD DE INFORMACIÓN, DE ACUERDO A LO SEÑALADO EN EL ARTÍCULO 14 DE LA LEY; ANTE LA UNIDAD.</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t xml:space="preserve">PODRÁ PRESENTARSE POR MEDIO ELECTRÓNICO, A TRAVÉS DEL SISTEMA QUE ESTABLEZCA LA UNIDAD PARA ESE FIN. EN TODO CASO SE ENTREGARÁ, CONFIRMARÁ O REMITIRÁ AL PARTICULAR UN ACUSE DE RECIBO, QUE SERÁ EL DOCUMENTO QUE AMPARE LA RECEPCIÓN DE LA SOLICITUD, EN EL CUAL CONSTE DE MANERA FEHACIENTE LA FECHA DE PRESENTACIÓN RESPECTIVA. </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eastAsia="Times New Roman" w:cs="Tahoma" w:ascii="Tahoma" w:hAnsi="Tahoma"/>
          <w:b/>
          <w:bCs/>
          <w:sz w:val="20"/>
          <w:szCs w:val="20"/>
          <w:lang w:eastAsia="es-ES"/>
        </w:rPr>
        <w:t xml:space="preserve">ARTÍCULO 18.- </w:t>
      </w:r>
      <w:r>
        <w:rPr>
          <w:rFonts w:eastAsia="Times New Roman" w:cs="Tahoma" w:ascii="Tahoma" w:hAnsi="Tahoma"/>
          <w:sz w:val="20"/>
          <w:szCs w:val="20"/>
          <w:lang w:eastAsia="es-ES"/>
        </w:rPr>
        <w:t>LA UNIDAD SERÁ EL VÍNCULO ENTRE LOS SUJETOS OBLIGADOS Y EL SOLICITANTE, YA QUE ES LA RESPONSABLE DE RECABAR LA INFORMACIÓN QUE REGULA ESTE REGLAMENTO. ADEMÁS DEBERÁ LLEVAR A CABO TODAS LAS GESTIONES NECESARIAS A TRAVÉS DE LOS ENLACES DE LAS DEPENDENCIAS Y ENTIDADES MUNICIPALES A FIN DE FACILITAR EL ACCESO A LA INFORM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19.-</w:t>
      </w:r>
      <w:r>
        <w:rPr>
          <w:rFonts w:eastAsia="Times New Roman" w:cs="Tahoma" w:ascii="Tahoma" w:hAnsi="Tahoma"/>
          <w:bCs/>
          <w:sz w:val="20"/>
          <w:szCs w:val="20"/>
          <w:lang w:eastAsia="es-ES"/>
        </w:rPr>
        <w:t xml:space="preserve"> LAS SOLICITUDES DE ACCESO A LA INFORMACIÓN PÚBLICA QUE SE PRESENTEN DEBERÁN CONTENER LOS REQUISITOS SEÑALADOS EN EL ARTÍCULO 16, EN LOS FORMATOS QUE PARA TAL EFECTO DETERMINE EL INSTITUTO.</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rFonts w:ascii="Tahoma" w:hAnsi="Tahoma" w:cs="Tahoma"/>
          <w:sz w:val="20"/>
          <w:szCs w:val="20"/>
        </w:rPr>
      </w:pPr>
      <w:r>
        <w:rPr>
          <w:rFonts w:cs="Tahoma" w:ascii="Tahoma" w:hAnsi="Tahoma"/>
          <w:b/>
          <w:bCs/>
          <w:sz w:val="20"/>
          <w:szCs w:val="20"/>
        </w:rPr>
        <w:t>ARTÍCULO 20.-</w:t>
      </w:r>
      <w:r>
        <w:rPr>
          <w:rFonts w:cs="Tahoma" w:ascii="Tahoma" w:hAnsi="Tahoma"/>
          <w:sz w:val="20"/>
          <w:szCs w:val="20"/>
        </w:rPr>
        <w:t xml:space="preserve"> SOLO SE PODRÁN REALIZAR SOLICITUDES VERBALES CUANDO LA SITUACIÓN DEL PETICIONARIO LE IMPIDA  PRESENTARLA POR ESCRITO.  PARA ESTOS CASOS, LA UNIDAD REGISTRARÁ EN EL FORMATO DEFINIDO POR EL INSTITUTO, LA  DECLARACIÓN DEL INTERESADO, ENTREGÁNDOLE  UNA COPIA DEL FORMATO DE SOLICITUD QUE PARA TAL EFECTO SE REALICE Y EL ACUSE DE RECIBO CORRESPONDIENTE.</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eastAsia="Times New Roman" w:cs="Tahoma" w:ascii="Tahoma" w:hAnsi="Tahoma"/>
          <w:b/>
          <w:sz w:val="20"/>
          <w:szCs w:val="20"/>
          <w:lang w:eastAsia="es-ES"/>
        </w:rPr>
        <w:t>ARTÍCULO 21.-</w:t>
      </w:r>
      <w:r>
        <w:rPr>
          <w:rFonts w:eastAsia="Times New Roman" w:cs="Tahoma" w:ascii="Tahoma" w:hAnsi="Tahoma"/>
          <w:bCs/>
          <w:sz w:val="20"/>
          <w:szCs w:val="20"/>
          <w:lang w:eastAsia="es-ES"/>
        </w:rPr>
        <w:t xml:space="preserve"> LA CAUSAL DE IMPEDIMENTO PARA PRESENTAR LA SOLICITUD DE MANERA ESCRITA O POR MEDIO ELECTRÓNICO, SERÁN:</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t xml:space="preserve">I.- </w:t>
        <w:tab/>
        <w:t>IMPEDIMENTO FÍSICO PARA ESCRIBIR O FIRMAR; Y,</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t xml:space="preserve">II.- </w:t>
        <w:tab/>
        <w:t>QUE EL INTERESADO NO SEPA LEER O ESCRIBIR.</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eastAsia="Times New Roman" w:cs="Tahoma" w:ascii="Tahoma" w:hAnsi="Tahoma"/>
          <w:b/>
          <w:sz w:val="20"/>
          <w:szCs w:val="20"/>
          <w:lang w:eastAsia="es-ES"/>
        </w:rPr>
        <w:t xml:space="preserve">ARTÍCULO 22.- </w:t>
      </w:r>
      <w:r>
        <w:rPr>
          <w:rFonts w:eastAsia="Times New Roman" w:cs="Tahoma" w:ascii="Tahoma" w:hAnsi="Tahoma"/>
          <w:sz w:val="20"/>
          <w:szCs w:val="20"/>
          <w:lang w:eastAsia="es-ES"/>
        </w:rPr>
        <w:t>CUANDO LA INFORMACIÓN SOLICITADA NO SEA DE SU COMPETENCIA, LA UNIDAD DEBERÁ ORIENTAR DEBIDAMENTE AL PETICIONARIO SOBRE LA INSTANCIA DE GOBIERNO COMPETENTE. SI LA SOLICITUD ES PRESENTADA ANTE UNA DEPENDENCIA U ORGANISMO DISTINTO A LA UNIDAD, AQUÉLLA TENDRÁ LA OBLIGACIÓN DE INDICAR AL PETICIONARIO LA UBICACIÓN FÍSICA DE ESTA ÚLTIM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LAS SOLICITUDES QUE SEAN CONSIDERADA OFENSIVAS O IRRESPETUOSAS, COMO LAS QUE SE ENCUENTREN EN UN IDIOMA DISTINTO AL ESPAÑOL SIN QUE SEAN TRADUCIDAS, SERÁN RECHAZADAS POR LA UNIDAD, REALIZANDO LA NOTIFICACIÓN CORRESPONDIENTE AL SOLICITANTE.</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UNA VEZ QUE LA UNIDAD RECIBA LA SOLICITUD,  </w:t>
      </w:r>
      <w:r>
        <w:rPr>
          <w:rFonts w:cs="Tahoma" w:ascii="Tahoma" w:hAnsi="Tahoma"/>
          <w:sz w:val="20"/>
          <w:szCs w:val="20"/>
        </w:rPr>
        <w:t xml:space="preserve">ÉSTA TENDRÁ DOS DÍAS HÁBILES </w:t>
      </w:r>
      <w:r>
        <w:rPr>
          <w:rFonts w:eastAsia="Times New Roman" w:cs="Tahoma" w:ascii="Tahoma" w:hAnsi="Tahoma"/>
          <w:sz w:val="20"/>
          <w:szCs w:val="20"/>
          <w:lang w:eastAsia="es-ES"/>
        </w:rPr>
        <w:t>PARA TURNARLA AL  ENLACE DEL  SUJETO OBLIGADO QUE TENGA O PUEDA TENER LA INFORMACIÓN, CON EL OBJETO DE QUE ÉSTE LA LOCALICE, VERIFIQUE SU CLASIFICACIÓN Y LE COMUNIQUE A LA PRIMERA LA PROCEDENCIA DEL ACCESO Y LA MANERA EN QUE SE ENCUENTRE DISPONIBLE.</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sz w:val="20"/>
          <w:szCs w:val="20"/>
        </w:rPr>
        <w:t>ARTÍCULO 24.-</w:t>
      </w:r>
      <w:r>
        <w:rPr>
          <w:rFonts w:cs="Tahoma" w:ascii="Tahoma" w:hAnsi="Tahoma"/>
          <w:sz w:val="20"/>
          <w:szCs w:val="20"/>
        </w:rPr>
        <w:t xml:space="preserve"> EL ENLACE REVISARÁ SI LA SOLICITUD CORRESPONDE AL ÁMBITO DE COMPETENCIA DEL SUJETO OBLIGADO; DE NO SER ASÍ  HARÁ DE CONOCIMIENTO A LA UNIDAD DENTRO DE LOS TRES DÍAS HÁBILES POSTERIORES, A TRAVÉS DE OFICIO FIRMADO POR EL ENLACE EN LA QUE FUNDADA Y MOTIVADAMENTE SE EXPLIQUE AL SOLICITANTE LA IMPOSIBILIDAD DE ENTREGARLE LA INFORMACIÓN SOLICITADA POR NO ENCONTRARSE EN SUS ARCH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EL TEXTO DE ESE MISMO SE ORIENTARÁ AL SOLICITANTE PARA QUE PRESENTE LA SOLICITUD ANTE EL SUJETO OBLIGADO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 UNIDAD NOTIFICARA AL SOLICITANTE LO REFERENTE A LA IMPOSIBILIDAD DE ENTREGAR LA INFORMACIÓN POR PARTE DEL SUJETO OBLIGADO A QUIEN FORMULO LA SOLICITUD POR NO SER DE SU COMPETENCIA, DENTRO DE LOS CINCO DÍAS HÁBILES SIGUIENTES PARA QUE HAGA VALER, NUEVAMENTE, SU DERECHO DE  ACCESO A  LA INFORMACIÓN PÚBLICA ANTE EL SUJETO OBLIGADO COMPETENTE. </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cs="Tahoma" w:ascii="Tahoma" w:hAnsi="Tahoma"/>
          <w:b/>
          <w:bCs/>
          <w:sz w:val="20"/>
          <w:szCs w:val="20"/>
        </w:rPr>
        <w:t>ARTÍCULO 25.-</w:t>
      </w:r>
      <w:r>
        <w:rPr>
          <w:rFonts w:cs="Tahoma" w:ascii="Tahoma" w:hAnsi="Tahoma"/>
          <w:sz w:val="20"/>
          <w:szCs w:val="20"/>
        </w:rPr>
        <w:t xml:space="preserve"> TRATÁNDOSE DE LA IMPRECISIÓN DE DATOS REQUERIRÁN AL SOLICITANTE PARA QUE EN UN PLAZO NO MAYOR DE CINCO DÍAS HÁBILES ACLARE O COMPLEMENTE LA INFORMACIÓN, APERCIBIÉNDOLO QUE DE NO HACERLO, LA SOLICITUD SE TENDRÁ POR NO REALIZADA. LA UNIDAD REALIZARÁ LA NOTIFICACIÓN POR ESTRADO O POR CORREO ELECTRÓNICO DE HABERLO OPTADO ASÍ EL SOLICIT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UNA VEZ  HECHA LA NOTIFICACIÓN AL SOLICITANTE SE INTERRUMPIRÁ EL PLAZO A QUE SE REFIERE EL ARTÍCULO 20 DE LA LEY, HASTA QUE EL SOLICITANTE CUMPLA CON LO SEÑALADO EN EL PÁRRAFO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REQUISITO A MANIFESTAR CUALQUIER OTRO DETALLE QUE FACILITE LA BÚSQUEDA DE LA INFORMACIÓN, SE TENDRÁ POR CUMPLIDO SI EL SOLICITANTE MANIFIESTA DESCONOCERLO.</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
          <w:sz w:val="20"/>
          <w:szCs w:val="20"/>
          <w:lang w:eastAsia="es-ES"/>
        </w:rPr>
        <w:t>ARTÍCULO 26.-</w:t>
      </w:r>
      <w:r>
        <w:rPr>
          <w:rFonts w:eastAsia="Times New Roman" w:cs="Tahoma" w:ascii="Tahoma" w:hAnsi="Tahoma"/>
          <w:bCs/>
          <w:sz w:val="20"/>
          <w:szCs w:val="20"/>
          <w:lang w:eastAsia="es-ES"/>
        </w:rPr>
        <w:t xml:space="preserve"> CUANDO LA SOLICITUD SE REFIERA A LA </w:t>
      </w:r>
      <w:r>
        <w:rPr>
          <w:rFonts w:eastAsia="Times New Roman" w:cs="Tahoma" w:ascii="Tahoma" w:hAnsi="Tahoma"/>
          <w:sz w:val="20"/>
          <w:szCs w:val="20"/>
          <w:lang w:eastAsia="es-ES"/>
        </w:rPr>
        <w:t>INFORMACIÓN</w:t>
      </w:r>
      <w:r>
        <w:rPr>
          <w:rFonts w:eastAsia="Times New Roman" w:cs="Tahoma" w:ascii="Tahoma" w:hAnsi="Tahoma"/>
          <w:bCs/>
          <w:sz w:val="20"/>
          <w:szCs w:val="20"/>
          <w:lang w:eastAsia="es-ES"/>
        </w:rPr>
        <w:t xml:space="preserve"> PÚBLICA</w:t>
      </w:r>
      <w:r>
        <w:rPr>
          <w:rFonts w:eastAsia="Times New Roman" w:cs="Tahoma" w:ascii="Tahoma" w:hAnsi="Tahoma"/>
          <w:sz w:val="20"/>
          <w:szCs w:val="20"/>
          <w:lang w:eastAsia="es-ES"/>
        </w:rPr>
        <w:t xml:space="preserve"> OBLIGATORIA QUE SE ENCUENTRA PUBLICADA PERMANENTEMENTE, AL DAR RESPUESTA A LA MISMA, SE INTEGRARÁ EN EL FORMATO SOLICITADO SIEMPRE QUE SE TENGA DISPONIBLE, LA INFORMACIÓN REQUERIDA</w:t>
      </w:r>
      <w:r>
        <w:rPr>
          <w:rFonts w:eastAsia="Times New Roman" w:cs="Tahoma" w:ascii="Tahoma" w:hAnsi="Tahoma"/>
          <w:bCs/>
          <w:sz w:val="20"/>
          <w:szCs w:val="20"/>
          <w:lang w:eastAsia="es-ES"/>
        </w:rPr>
        <w:t xml:space="preserve">, HACIENDO DEL </w:t>
      </w:r>
      <w:r>
        <w:rPr>
          <w:rFonts w:eastAsia="Times New Roman" w:cs="Tahoma" w:ascii="Tahoma" w:hAnsi="Tahoma"/>
          <w:sz w:val="20"/>
          <w:szCs w:val="20"/>
          <w:lang w:eastAsia="es-ES"/>
        </w:rPr>
        <w:t>CONOCIMIENTO DEL SOLICITANTE PARA FUTURAS CONSULTAS LA UBICACIÓN DE LA MISMA EN EL SITIO DE INTERNET.</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cs="Tahoma" w:ascii="Tahoma" w:hAnsi="Tahoma"/>
          <w:b/>
          <w:bCs/>
          <w:sz w:val="20"/>
          <w:szCs w:val="20"/>
        </w:rPr>
        <w:t>ARTÍCULO 27.-</w:t>
      </w:r>
      <w:r>
        <w:rPr>
          <w:rFonts w:cs="Tahoma" w:ascii="Tahoma" w:hAnsi="Tahoma"/>
          <w:sz w:val="20"/>
          <w:szCs w:val="20"/>
        </w:rPr>
        <w:t xml:space="preserve"> DE SER PROCEDENTE LA SOLICITUD, LOS SUJETOS OBLIGADOS PROPORCIONARÁN LA INFORMACIÓN, TAL COMO SE ENCUENTRA EN SUS ARCHIVOS, EN CONSECUENCIA NO ESTARÁN OBLIGADOS A PROCESARLA, RESUMIRLA, EFECTUAR CÁLCULOS, NI PRACTICAR INVESTIGACIONES, SIN QUE IMPLIQUE NO CUMPLIR CON SUS RESPONSABILIDADES DE LEY.</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28.-</w:t>
      </w:r>
      <w:r>
        <w:rPr>
          <w:rFonts w:eastAsia="Times New Roman" w:cs="Tahoma" w:ascii="Tahoma" w:hAnsi="Tahoma"/>
          <w:sz w:val="20"/>
          <w:szCs w:val="20"/>
          <w:lang w:eastAsia="es-ES"/>
        </w:rPr>
        <w:t xml:space="preserve"> EL ENLACE DEBERÁ REMITIR LA RESPUESTA DE LA SOLICITUD DE  INFORMACIÓN ACOMPAÑADA DEL FORMATO DE RESOLUCIÓN FUNDADO Y MOTIVADO A LA UNIDAD </w:t>
      </w:r>
      <w:r>
        <w:rPr>
          <w:rFonts w:eastAsia="Times New Roman" w:cs="Tahoma" w:ascii="Tahoma" w:hAnsi="Tahoma"/>
          <w:bCs/>
          <w:sz w:val="20"/>
          <w:szCs w:val="20"/>
          <w:lang w:eastAsia="es-ES"/>
        </w:rPr>
        <w:t>EN UN PLAZO NO MAYOR DE 10 DÍAS HÁBILES, POSTERIORES A LA RECEPCIÓN DE LA SOLICITUD, DE NO SER ASÍ, LA UNIDAD REQUERIRÁ AL ENLACE DEL SUJETO OBLIGADO CORRESPONDIENTE, PARA QUE DENTRO DEL TÉRMINO DE VEINTICUATRO HORAS REMITA LA INFORMACIÓN Y DE ESTA MANERA LA UNIDAD PUEDA CONTINUAR CON EL PROCEDIMIENTO.</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eastAsia="Times New Roman" w:cs="Tahoma" w:ascii="Tahoma" w:hAnsi="Tahoma"/>
          <w:b/>
          <w:bCs/>
          <w:sz w:val="20"/>
          <w:szCs w:val="20"/>
          <w:lang w:eastAsia="es-ES"/>
        </w:rPr>
        <w:t>ARTÍCULO 29.-</w:t>
      </w:r>
      <w:r>
        <w:rPr>
          <w:rFonts w:eastAsia="Times New Roman" w:cs="Tahoma" w:ascii="Tahoma" w:hAnsi="Tahoma"/>
          <w:bCs/>
          <w:sz w:val="20"/>
          <w:szCs w:val="20"/>
          <w:lang w:eastAsia="es-ES"/>
        </w:rPr>
        <w:t xml:space="preserve"> UNA VEZ QUE LA UNIDAD RECIBA LA RESOLUCIÓN DE LA UNIDAD DE ENLACE, ÉSTA DEBERÁ PRESENTARLA AL COMITÉ PARA SU VALIDACIÓN Y APROBACIÓN, Y PROCEDER A LA NOTIFICACIÓN Y ENTREGA DE LA INFORMACIÓN DE ACUERDO AL ARTÍCULO 17 DE LA LEY Y DENTRO DEL PLAZO QUE SEÑALA EL ARTÍCULO 20 DE LA MISMA.</w:t>
      </w:r>
    </w:p>
    <w:p>
      <w:pPr>
        <w:pStyle w:val="Normal"/>
        <w:autoSpaceDE w:val="false"/>
        <w:jc w:val="both"/>
        <w:rPr>
          <w:rFonts w:ascii="Tahoma" w:hAnsi="Tahoma" w:eastAsia="Times New Roman" w:cs="Tahoma"/>
          <w:bCs/>
          <w:sz w:val="20"/>
          <w:szCs w:val="20"/>
          <w:lang w:eastAsia="es-ES"/>
        </w:rPr>
      </w:pPr>
      <w:r>
        <w:rPr>
          <w:rFonts w:eastAsia="Times New Roman" w:cs="Tahoma" w:ascii="Tahoma" w:hAnsi="Tahoma"/>
          <w:bCs/>
          <w:sz w:val="20"/>
          <w:szCs w:val="20"/>
          <w:lang w:eastAsia="es-ES"/>
        </w:rPr>
      </w:r>
    </w:p>
    <w:p>
      <w:pPr>
        <w:pStyle w:val="Normal"/>
        <w:autoSpaceDE w:val="false"/>
        <w:jc w:val="both"/>
        <w:rPr/>
      </w:pPr>
      <w:r>
        <w:rPr>
          <w:rFonts w:eastAsia="Times New Roman" w:cs="Tahoma" w:ascii="Tahoma" w:hAnsi="Tahoma"/>
          <w:b/>
          <w:bCs/>
          <w:sz w:val="20"/>
          <w:szCs w:val="20"/>
          <w:lang w:eastAsia="es-ES"/>
        </w:rPr>
        <w:t>ARTÍCULO 30.-</w:t>
      </w:r>
      <w:r>
        <w:rPr>
          <w:rFonts w:eastAsia="Times New Roman" w:cs="Tahoma" w:ascii="Tahoma" w:hAnsi="Tahoma"/>
          <w:sz w:val="20"/>
          <w:szCs w:val="20"/>
          <w:lang w:eastAsia="es-ES"/>
        </w:rPr>
        <w:t xml:space="preserve"> CUANDO EL ENLACE DEL SUJETO OBLIGADO POR CAUSAS JUSTIFICADAS REQUIERA AMPLIACIÓN DEL PLAZO DE RESPUESTA, ELABORARÁ UNA SOLICITUD DEBIDAMENTE FUNDADA Y MOTIVADA QUE ENTREGARÁ A LA UNIDAD PARA QUE SEA PRESENTADA AL COMITÉ, QUIEN DETERMINARÁ SU PROCEDENCIA O IMPROCEDENCI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EN EL CASO DE SER APROBADA, EL COMITÉ EMITIRÁ EL ACUERDO CORRESPONDIENTE, QUE DEBERÁ SER NOTIFICADO POR LA UNIDAD AL SOLICITANTE A TRAVÉS DEL MEDIO QUE ÉSTE HAYA ELEGIDO, DE ACUERDO A LA FRACCIÓN III DEL ARTÍCULO 16 DE LA LEY.</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31.-</w:t>
      </w:r>
      <w:r>
        <w:rPr>
          <w:rFonts w:eastAsia="Times New Roman" w:cs="Tahoma" w:ascii="Tahoma" w:hAnsi="Tahoma"/>
          <w:bCs/>
          <w:sz w:val="20"/>
          <w:szCs w:val="20"/>
          <w:lang w:eastAsia="es-ES"/>
        </w:rPr>
        <w:t xml:space="preserve"> </w:t>
      </w:r>
      <w:r>
        <w:rPr>
          <w:rFonts w:eastAsia="Times New Roman" w:cs="Tahoma" w:ascii="Tahoma" w:hAnsi="Tahoma"/>
          <w:sz w:val="20"/>
          <w:szCs w:val="20"/>
          <w:lang w:eastAsia="es-ES"/>
        </w:rPr>
        <w:t>CUANDO EL  ENLACE DETERMINE QUE LA INFORMACIÓN SOLICITADA DEBA SER CLASIFICADA COMO RESERVADA O CONFIDENCIAL, DEBERÁ HACERLO DE CONOCIMIENTO A LA UNIDAD DEBIDAMENTE  FUNDADO Y MOTIVADO, PARA QUE ÉSTA REMITA AL COMITÉ LA PROPUESTA DEL ACUERDO PARA LA CLASIFICACIÓN CORRESPONDIENTE.</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32.-</w:t>
      </w:r>
      <w:r>
        <w:rPr>
          <w:rFonts w:eastAsia="Times New Roman" w:cs="Tahoma" w:ascii="Tahoma" w:hAnsi="Tahoma"/>
          <w:sz w:val="20"/>
          <w:szCs w:val="20"/>
          <w:lang w:eastAsia="es-ES"/>
        </w:rPr>
        <w:t xml:space="preserve"> CUANDO LA INFORMACIÓN SOLICITADA, POR EL MEDIO EN QUE FUE REQUERIDA PARA SU ENTREGA GENERE  UN COSTO DE REPRODUCCIÓN, ÉSTE SERÁ ESPECIFICADO EN EL ACUERDO DE NOTIFICACIÓN DE RESPUESTA AL SOLICITANTE, CON LA FINALIDAD DE QUE ESTE EFECTUÉ EL PAGO DE DERECH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UNA VEZ  HECHA LA NOTIFICACIÓN AL SOLICITANTE SE INTERRUMPIRÁ EL PLAZO A QUE SE REFIERE EL ARTÍCULO 20 DE LA LEY; EL  ENLACE NO PODRÁ INICIAR LA REPRODUCCIÓN DE LA INFORMACIÓN SOLICITADA, SIN QUE OBRE EN EL EXPEDIENTE EL RECIBO DE PAGO CORRESPONDIENTE. </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3.-</w:t>
      </w:r>
      <w:r>
        <w:rPr>
          <w:rFonts w:cs="Tahoma" w:ascii="Tahoma" w:hAnsi="Tahoma"/>
          <w:sz w:val="20"/>
          <w:szCs w:val="20"/>
        </w:rPr>
        <w:t xml:space="preserve"> UNA VEZ QUE EL SOLICITANTE HAYA PRESENTADO A LA UNIDAD DE ACCESO EL DOCUMENTO QUE ACREDITE EL PAGO DEL COSTO DE REPRODUCCIÓN, ÉSTA REQUERIRÁ AL ENLACE QUE ENVÍE LA INFORMACIÓN EN UN PLAZO NO MAYOR A CINCO DÍAS HÁBILES, CONTADO A PARTIR DEL DÍA SIGUIENTE DEL REQUERIMIENT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E NO PRESENTAR EL SOLICITANTE EL DOCUMENTO QUE DEMUESTRE EL RESPECTIVO PAGO DE COSTOS DE REPRODUCCIÓN, EN EL TÉRMINO DE VEINTE DÍAS HÁBILES, LA UNIDAD TOMARÁ POR CONCLUIDO EL PROCEDIMIENTO ENVIANDO EL  EXPEDIENTE AL ARCHIV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sz w:val="20"/>
          <w:szCs w:val="20"/>
        </w:rPr>
        <w:t>ARTÍCULO 34</w:t>
      </w:r>
      <w:r>
        <w:rPr>
          <w:rFonts w:cs="Tahoma" w:ascii="Tahoma" w:hAnsi="Tahoma"/>
          <w:sz w:val="20"/>
          <w:szCs w:val="20"/>
        </w:rPr>
        <w:t>.- EN CASO DE QUE EL  ENLACE NIEGUE LA INFORMACIÓN, LA ENTREGUE INCOMPLETA, INEXACTA, EN FORMATO INCOMPRENSIBLE, OMITA INFORMACIÓN, LA RETRASE O SE NIEGUE A EFECTUAR MODIFICACIONES O CORRECCIONES A LOS DATOS PERSONALES, DEBERÁ FUNDAR Y MOTIVAR SU ACTO O RESOLUCIÓN CON BASE  EN ESTA LEY, A LOS CRITERIOS DE CLASIFICACIÓN DE SU COMITÉ Y DEMÁS DISPOSICION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35.-</w:t>
      </w:r>
      <w:r>
        <w:rPr>
          <w:rFonts w:cs="Tahoma" w:ascii="Tahoma" w:hAnsi="Tahoma"/>
          <w:sz w:val="20"/>
          <w:szCs w:val="20"/>
        </w:rPr>
        <w:t xml:space="preserve"> LOS SUJETOS OBLIGADOS RESPETARÁN EL DERECHO DE ACCESO A LA INFORMACIÓN QUE EJERZA CUALQUIER PERSONA, SIN MÁS LIMITACIÓN QUÉ LA ESTABLECIDA EN LA LEY,  EL REGLAMENTO Y LA NORMATIVIDAD, QUE CONFORME A SUS ATRIBUCIONES EXPIDA LA AUTORIDAD ADMINISTRATIVA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6.-</w:t>
      </w:r>
      <w:r>
        <w:rPr>
          <w:rFonts w:cs="Tahoma" w:ascii="Tahoma" w:hAnsi="Tahoma"/>
          <w:sz w:val="20"/>
          <w:szCs w:val="20"/>
        </w:rPr>
        <w:t xml:space="preserve"> LOS FORMATOS AUTORIZADOS ESTARÁN DISPONIBLES EN LA UNIDAD Y EN EL PORT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7.-</w:t>
      </w:r>
      <w:r>
        <w:rPr>
          <w:rFonts w:cs="Tahoma" w:ascii="Tahoma" w:hAnsi="Tahoma"/>
          <w:sz w:val="20"/>
          <w:szCs w:val="20"/>
        </w:rPr>
        <w:t xml:space="preserve"> LA UNIDAD, A TRAVÉS DE LOS SERVIDORES PÚBLICOS HABILITADOS COMO NOTIFICADORES, EFECTUARÁ, EN UN TÉRMINO NO MAYOR A VEINTICUATRO HORAS AL CUMPLIMIENTO DEL PLAZO, </w:t>
      </w:r>
      <w:r>
        <w:rPr>
          <w:rFonts w:cs="Tahoma" w:ascii="Tahoma" w:hAnsi="Tahoma"/>
          <w:sz w:val="20"/>
          <w:szCs w:val="20"/>
          <w:lang w:val="es-MX"/>
        </w:rPr>
        <w:t>IAS</w:t>
      </w:r>
      <w:r>
        <w:rPr>
          <w:rFonts w:cs="Tahoma" w:ascii="Tahoma" w:hAnsi="Tahoma"/>
          <w:sz w:val="20"/>
          <w:szCs w:val="20"/>
        </w:rPr>
        <w:t xml:space="preserve"> NOTIFICACIONES DE LOS ACUERDOS EMITIDOS EN TODOS LOS PROCEDIMIENTOS DERIVADOS DE LA LEY Y EL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8.-</w:t>
      </w:r>
      <w:r>
        <w:rPr>
          <w:rFonts w:cs="Tahoma" w:ascii="Tahoma" w:hAnsi="Tahoma"/>
          <w:sz w:val="20"/>
          <w:szCs w:val="20"/>
        </w:rPr>
        <w:t xml:space="preserve"> CUANDO EL OBJETO DE SOLICITUDES DE INFORMACIÓN SE REFIERA A SERVICIOS O TRÁMITES ADMINISTRATIVOS A CARGO DE LOS SUJETOS OBLIGADOS, LA UNIDAD ORIENTARÁ A LOS SOLICITANTES PARA QUE LOS REALICEN ANTE  LAS VENTANILLA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eastAsia="Times New Roman" w:cs="Tahoma" w:ascii="Tahoma" w:hAnsi="Tahoma"/>
          <w:b/>
          <w:sz w:val="20"/>
          <w:szCs w:val="20"/>
          <w:lang w:eastAsia="es-ES"/>
        </w:rPr>
        <w:t>ARTÍCULO 39.-</w:t>
      </w:r>
      <w:r>
        <w:rPr>
          <w:rFonts w:eastAsia="Times New Roman" w:cs="Tahoma" w:ascii="Tahoma" w:hAnsi="Tahoma"/>
          <w:sz w:val="20"/>
          <w:szCs w:val="20"/>
          <w:lang w:eastAsia="es-ES"/>
        </w:rPr>
        <w:t xml:space="preserve"> LAS SOLICITUDES DE ACCESO A LA INFORMACIÓN Y LAS RESPUESTAS QUE SE LES DÉ, INCLUYENDO, EN SU CASO, LA INFORMACIÓN ENTREGADA, SERÁN PÚBLICAS; LAS CUALES PUEDEN SER PUESTAS A DISPOSICIÓN DEL PÚBLICO EN GENERAL A TRAVÉS DEL PORTAL.</w:t>
      </w:r>
    </w:p>
    <w:p>
      <w:pPr>
        <w:pStyle w:val="Normal"/>
        <w:autoSpaceDE w:val="false"/>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40.-</w:t>
      </w:r>
      <w:r>
        <w:rPr>
          <w:rFonts w:cs="Tahoma" w:ascii="Tahoma" w:hAnsi="Tahoma"/>
          <w:sz w:val="20"/>
          <w:szCs w:val="20"/>
        </w:rPr>
        <w:t xml:space="preserve"> EL CÓMPUTO DE LOS TÉRMINOS SE SUJETARÁ A LAS REG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sz w:val="20"/>
          <w:szCs w:val="20"/>
        </w:rPr>
        <w:t xml:space="preserve">I.- </w:t>
        <w:tab/>
        <w:t>COMENZARÁ A CORRER DESDE EL DÍA EN QUE SE HAYA PRESENTADO LA SOLICITUD DE ACCESO A LA INFORMACIÓN PÚBLICA ANTE LA UN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sz w:val="20"/>
          <w:szCs w:val="20"/>
        </w:rPr>
        <w:t xml:space="preserve">II.- </w:t>
        <w:tab/>
        <w:t>LOS TÉRMINOS SE CONTARÁN EN DÍAS HÁBILES;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sz w:val="20"/>
          <w:szCs w:val="20"/>
        </w:rPr>
        <w:t xml:space="preserve">III.- </w:t>
        <w:tab/>
        <w:t>PARA LA INTERPOSICIÓN DEL RECURSO DE REVISIÓN, COMENZARÁ A CORRER A PARTIR DEL DÍA SIGUIENTE A LA FECHA DE NOT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1.-</w:t>
      </w:r>
      <w:r>
        <w:rPr>
          <w:rFonts w:cs="Tahoma" w:ascii="Tahoma" w:hAnsi="Tahoma"/>
          <w:sz w:val="20"/>
          <w:szCs w:val="20"/>
        </w:rPr>
        <w:t xml:space="preserve"> PARA EFECTOS DE ESTE REGLAMENTO SON DÍAS HÁBILES PARA LA PRESENTACIÓN, TRÁMITE Y RESOLUCIÓN DE LAS SOLICITUDES,  TODOS LOS DÍAS DEL AÑO, A EXCEPCIÓN DE LOS SÁBADOS, DOMINGOS, 1° DE ENERO,  1 DE MAYO, 16 DE SEPTIEMBRE, 20 DE NOVIEMBRE, Y 25 DE DICIEMBRE, ASÍ COMO LOS QUE AL EFECTO ESTABLEZCA 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E CONSIDERAN HORAS HÁBILES PARA LA TRAMITACIÓN Y RESOLUCIÓN ENTRE LAS  9:00  Y LAS  16:00 HORAS, EN LOS DÍAS HÁBILES SEÑALADOS EN EL PÁRRAFO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EFECTOS DE LA RECEPCIÓN DE SOLICITUDES DE INFORMACIÓN POR MEDIO ELECTRÓNICO, CUANDO SE PRESENTEN DESPUÉS DE LAS 16:00 HORAS SE TOMARÁ COMO FECHA DE RECEPCIÓN LA CORRESPONDIENTE AL DÍA HÁBIL SIGU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sz w:val="20"/>
          <w:szCs w:val="20"/>
        </w:rPr>
      </w:pPr>
      <w:r>
        <w:rPr>
          <w:rFonts w:cs="Tahoma" w:ascii="Tahoma" w:hAnsi="Tahoma"/>
          <w:b/>
          <w:bCs/>
          <w:sz w:val="20"/>
          <w:szCs w:val="20"/>
        </w:rPr>
        <w:t>DE LA UNIDAD DE INFORMACIÓN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2.-</w:t>
      </w:r>
      <w:r>
        <w:rPr>
          <w:rFonts w:cs="Tahoma" w:ascii="Tahoma" w:hAnsi="Tahoma"/>
          <w:sz w:val="20"/>
          <w:szCs w:val="20"/>
        </w:rPr>
        <w:t xml:space="preserve"> </w:t>
      </w:r>
      <w:r>
        <w:rPr>
          <w:rFonts w:eastAsia="Times New Roman" w:cs="Tahoma" w:ascii="Tahoma" w:hAnsi="Tahoma"/>
          <w:sz w:val="20"/>
          <w:szCs w:val="20"/>
          <w:lang w:eastAsia="es-ES"/>
        </w:rPr>
        <w:t>PARA LA ATENCIÓN Y GESTIÓN DE LAS SOLICITUDES DE INFORMACIÓN Y PARA LA REALIZACIÓN DE ACCIONES DE TRANSPARENCIA, EL AYUNTAMIENTO CREARA EL AREA DE LA UNIDAD DE INFORMACION MUNICIPAL Y HABILITARA AL PERSONAL QUE ESTARA A CARGO DE LA MISM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sz w:val="20"/>
          <w:szCs w:val="20"/>
          <w:lang w:eastAsia="es-ES"/>
        </w:rPr>
        <w:t>LA</w:t>
      </w:r>
      <w:r>
        <w:rPr>
          <w:rFonts w:cs="Tahoma" w:ascii="Tahoma" w:hAnsi="Tahoma"/>
          <w:sz w:val="20"/>
          <w:szCs w:val="20"/>
        </w:rPr>
        <w:t xml:space="preserve"> UNIDAD  SERÁ LA VENTANILLA ÚNICA PARA LA RECEPCIÓN DE SOLICITUDES DE INFORMACIÓN, DATOS PERSONALES, RECURSOS DE RECONSIDERACIÓN QUE SE INTERPONGAN A LOS SUJETOS OBLIGADOS QUE FORMAN PARTE DE LA ADMINISTRACIÓN PÚBLICA MUNICIPAL.</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rPr>
        <w:t>ARTÍCULO 43.-</w:t>
      </w:r>
      <w:r>
        <w:rPr>
          <w:rFonts w:cs="Tahoma" w:ascii="Tahoma" w:hAnsi="Tahoma"/>
          <w:sz w:val="20"/>
          <w:szCs w:val="20"/>
        </w:rPr>
        <w:t xml:space="preserve"> EN CUMPLIMIENTO A LAS ATRIBUCIONES DE LA LEY, LA UNIDAD INFORMACIÓN MUNICIPAL, DEBERÁ: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RECIBIR Y DESPACHAR LAS SOLICITUDES DE ACCESO A LA INFORMACIÓN PÚBLIC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HABILITAR A SERVIDORES PÚBLICOS DE LA UNIDAD PARA LA RECEPCIÓN, MANEJO Y  TRÁMITE DE LAS SOLICITUDES DE IN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PROPONER AL COMITÉ LOS PROCEDIMIENTOS INTERNOS DE ADMINISTRACIÓN DE LA INFORMACIÓN QUE CONTRIBUYAN A LA MAYOR EFICIENCIA Y EFICACIA EN LA ATENCIÓN DE LAS PETICIONES DE ACCESO A LA INFORMACIÓN;</w:t>
      </w:r>
    </w:p>
    <w:p>
      <w:pPr>
        <w:pStyle w:val="Normal"/>
        <w:tabs>
          <w:tab w:val="clear" w:pos="708"/>
          <w:tab w:val="left" w:pos="3915" w:leader="none"/>
        </w:tabs>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cs="Tahoma"/>
          <w:sz w:val="20"/>
          <w:szCs w:val="20"/>
        </w:rPr>
      </w:pPr>
      <w:r>
        <w:rPr>
          <w:rFonts w:eastAsia="Times New Roman" w:cs="Tahoma" w:ascii="Tahoma" w:hAnsi="Tahoma"/>
          <w:sz w:val="20"/>
          <w:szCs w:val="20"/>
          <w:lang w:eastAsia="es-ES"/>
        </w:rPr>
        <w:t>VERIFICAR SI LOS SUJETOS OBLIGADOS A LOS QUE</w:t>
      </w:r>
      <w:r>
        <w:rPr>
          <w:rFonts w:cs="Tahoma" w:ascii="Tahoma" w:hAnsi="Tahoma"/>
          <w:sz w:val="20"/>
          <w:szCs w:val="20"/>
        </w:rPr>
        <w:t xml:space="preserve"> </w:t>
      </w:r>
      <w:r>
        <w:rPr>
          <w:rFonts w:eastAsia="Times New Roman" w:cs="Tahoma" w:ascii="Tahoma" w:hAnsi="Tahoma"/>
          <w:sz w:val="20"/>
          <w:szCs w:val="20"/>
          <w:lang w:eastAsia="es-ES"/>
        </w:rPr>
        <w:t>PRETENDE REMITIR LA SOLICITUD SON COMPETENTES PARA DARLE TRÁMITE, DE ACUERDO A LA</w:t>
      </w:r>
      <w:r>
        <w:rPr>
          <w:rFonts w:cs="Tahoma" w:ascii="Tahoma" w:hAnsi="Tahoma"/>
          <w:sz w:val="20"/>
          <w:szCs w:val="20"/>
        </w:rPr>
        <w:t xml:space="preserve"> </w:t>
      </w:r>
      <w:r>
        <w:rPr>
          <w:rFonts w:eastAsia="Times New Roman" w:cs="Tahoma" w:ascii="Tahoma" w:hAnsi="Tahoma"/>
          <w:sz w:val="20"/>
          <w:szCs w:val="20"/>
          <w:lang w:eastAsia="es-ES"/>
        </w:rPr>
        <w:t>INFORMACIÓN QUE MANEJ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pPr>
      <w:r>
        <w:rPr>
          <w:rFonts w:eastAsia="Times New Roman" w:cs="Tahoma" w:ascii="Tahoma" w:hAnsi="Tahoma"/>
          <w:sz w:val="20"/>
          <w:szCs w:val="20"/>
          <w:lang w:eastAsia="es-ES"/>
        </w:rPr>
        <w:t>ORIENTAR AL SOLICITANTE, RESPECTO DEL SUJETO OBLIGADO QUE TENGA LA INFORMACIÓN REQUERIDA, CUANDO LA MISMA NO CORRESPONDA AL ÁMBITO DE SU COMPETENCI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cs="Tahoma"/>
          <w:sz w:val="20"/>
          <w:szCs w:val="20"/>
        </w:rPr>
      </w:pPr>
      <w:r>
        <w:rPr>
          <w:rFonts w:eastAsia="Times New Roman" w:cs="Tahoma" w:ascii="Tahoma" w:hAnsi="Tahoma"/>
          <w:sz w:val="20"/>
          <w:szCs w:val="20"/>
          <w:lang w:eastAsia="es-ES"/>
        </w:rPr>
        <w:t>AUXILIAR A LOS PARTICULARES EN LA ELABORACIÓN DE SOLICITUDES DE IN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REQUERIR A LA UNIDAD DE ENLACE ANTES DEL VENCIMIENTO DEL PLAZO SEÑALADO, EN EL ARTÍCULO 26 DEL REGLAMENTO, LA RESPUESTA DE LA SOLICITUD DE INFORM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NOTIFICAR A LOS PARTICULARES LAS RESOLUCIONES DE LAS SOLICITUDES DE ACCESO A LA INFORMACIÓN PRESENTADAS, ASÍ COMO LOS REQUERIMIENTOS DE  COMPLEMENTACIÓN, CORRECCIÓN O DE AMPLIACIÓN QUE FACILITEN LA UBICACIÓN DE LA INFORMACIÓN REQUERIDA,  PREVIA EXPEDICIÓN DEL ACUERDO A FAVOR DE LOS SERVIDORES PÚBLICOS HABILITADOS COMO NOTIFICADORES PARA QUE LA AUXILIE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 xml:space="preserve">ACATAR LOS CRITERIOS EXPEDIDOS POR EL INSTITUTO, Y ATENDER LAS OBSERVACIONES EN TÉRMINO DE LO ESTABLECIDO EN LA LEY;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ADMINISTRAR EL PORTAL Y LOS DEMÁS SISTEMAS ELECTRÓNICOS QUE SE DESARROLLEN PARA EL  ACCESO A LA IN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ELABORAR LOS ÍNDICES O CATÁLOGOS DE INFORMACIÓN PÚBLICA OBLIGATORI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ABSTENERSE DE DAR TRÁMITE A SOLICITUDES OFENSIVA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PROPORCIONAR ASESORÍA Y APOYO A LOS ENLACES RESPECTO AL ACCESO A LA INFORMACIÓN Y MANEJO DE LOS SISTEMAS INSTRUMENTAD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LLEVAR UN REGISTRO DE LAS SOLICITUDES DE ACCESO A LA INFORMACIÓN PÚBLICA, QUE CONTEMPLE LA ESTADÍSTICA, DE ACUERDO A PROCEDENCIA, IMPROCEDENCIA, TIEMPO DE RESPUESTA, RESOLUCIONES Y RECURSOS INTERPUEST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cs="Tahoma" w:ascii="Tahoma" w:hAnsi="Tahoma"/>
          <w:sz w:val="20"/>
          <w:szCs w:val="20"/>
        </w:rPr>
        <w:t xml:space="preserve">ELABORAR LOS MANUALES  DE  PROCEDIMIENTOS CORRESPONDIENTES, FORMATOS LEGALES Y DEMÁS NORMATIVIDADES ADMINISTRATIVAS, EN COORDINACIÓN CON LOS ENLACES DE LOS SUJETOS OBLIGADOS PARA EFICIENTAR, HOMOGENIZAR Y ORGANIZAR LAS ACCIONES RELACIONADAS CON LA MATERIA;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ELABORAR UN PROGRAMA PARA FACILITAR LA OBTENCIÓN DE INFORMACIÓN PÚBLICA, QUE DEBERÁ SER ACTUALIZADO PERIÓDICAMENTE;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DIFUNDIR ENTRE LOS SERVIDORES PÚBLICOS LOS BENEFICIOS DEL MANEJO PÚBLICO DE LA INFORMACIÓN, ASÍ COMO SUS RESPONSABILIDADES EN EL BUEN USO Y CONSERVACIÓN DE ÉST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cs="Tahoma" w:ascii="Tahoma" w:hAnsi="Tahoma"/>
          <w:sz w:val="20"/>
          <w:szCs w:val="20"/>
          <w:lang w:eastAsia="es-ES"/>
        </w:rPr>
        <w:t>SUPERVISAR LA APLICACIÓN DE LOS CRITERIOS EN MATERIA DE CONSERVACIÓN DE LOS DOCUMENTOS ADMINISTRATIVOS, ASÍ COMO LA ORGANIZACIÓN DE ARCHIVOS.</w:t>
      </w:r>
    </w:p>
    <w:p>
      <w:pPr>
        <w:pStyle w:val="Normal"/>
        <w:autoSpaceDE w:val="false"/>
        <w:ind w:left="705" w:hanging="705"/>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CAPACITAR Y ACTUALIZAR DE FORMA PERMANENTE A LOS SERVIDORES PÚBLICOS DE LOS SUJETOS OBLIGADOS DE ESTE REGLAMENTO, EN MATERIA DE TRANSPARENCIA Y ACCESO A LA INFORM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INFORMAR TRIMESTRALMENTE AL PRESIDENTE MUNICIPAL O EN CUALQUIER MOMENTO A REQUERIMIENTO DE ÉSTE, SOBRE LAS SOLICITUDES DE ACCESO A LA INFORMACIÓN RECIBIDAS Y DEMÁS INFORMACIÓN EN LA MATERIA;</w:t>
      </w:r>
    </w:p>
    <w:p>
      <w:pPr>
        <w:pStyle w:val="Normal"/>
        <w:autoSpaceDE w:val="false"/>
        <w:ind w:left="705" w:hanging="705"/>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CERTIFICAR LA DOCUMENTACIÓN QUE INTEGRE SU ARCHIVO QUE TENGA RELACIÓN CON EL PROCEDIMIENTO DE ACCESO A LA INFORMACIÓN PÚBLICA Y CON EL RECURSO DE REVISIÓN; Y,</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6"/>
        </w:numPr>
        <w:autoSpaceDE w:val="false"/>
        <w:jc w:val="both"/>
        <w:rPr>
          <w:rFonts w:ascii="Tahoma" w:hAnsi="Tahoma" w:eastAsia="Times New Roman" w:cs="Tahoma"/>
          <w:sz w:val="20"/>
          <w:szCs w:val="20"/>
          <w:lang w:eastAsia="es-ES"/>
        </w:rPr>
      </w:pPr>
      <w:r>
        <w:rPr>
          <w:rFonts w:cs="Tahoma" w:ascii="Tahoma" w:hAnsi="Tahoma"/>
          <w:sz w:val="20"/>
          <w:szCs w:val="20"/>
        </w:rPr>
        <w:t>LAS DEMÁS NECESARIAS PARA GARANTIZAR Y AGILIZAR LA INFORMACIÓN ENTRE EL ENLACE DE LOS SUJETOS OBLIGADOS Y LOS SOLICITANTES, ASÍ COMO PARA GARANTIZAR EL CUMPLIMIENTO DE LA LEY Y ÉSTE REGLAMENT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44.-</w:t>
      </w:r>
      <w:r>
        <w:rPr>
          <w:rFonts w:cs="Tahoma" w:ascii="Tahoma" w:hAnsi="Tahoma"/>
          <w:sz w:val="20"/>
          <w:szCs w:val="20"/>
        </w:rPr>
        <w:t xml:space="preserve"> LOS SERVIDORES PÚBLICOS HABILITADOS ADSCRITOS A LA UNIDAD, ATENDERÁN DIRECTAMENTE A LOS SOLICITANTES DE LA INFORMACIÓN PÚBLICA EN LA RECEPCIÓN DE LAS PETI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sz w:val="20"/>
          <w:szCs w:val="20"/>
        </w:rPr>
      </w:pPr>
      <w:r>
        <w:rPr>
          <w:rFonts w:cs="Tahoma" w:ascii="Tahoma" w:hAnsi="Tahoma"/>
          <w:b/>
          <w:bCs/>
          <w:sz w:val="20"/>
          <w:szCs w:val="20"/>
        </w:rPr>
        <w:t>DE LOS ENLACES</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EL ENLACE ES EL VÍNCULO ENTRE LA UNIDAD Y LOS SUJETOS OBLIGADOS DE LA ADMINISTRACIÓN PÚBLICA MUNICIPAL, </w:t>
      </w:r>
      <w:r>
        <w:rPr>
          <w:rFonts w:eastAsia="Times New Roman" w:cs="Tahoma" w:ascii="Tahoma" w:hAnsi="Tahoma"/>
          <w:sz w:val="20"/>
          <w:szCs w:val="20"/>
          <w:lang w:eastAsia="es-ES"/>
        </w:rPr>
        <w:t>RESPONSABLE DE DAR TRÁMITE A LAS SOLICITUDES DE ACCESO A LA INFORMACIÓN, ASÍ COMO DE CORRECCIÓN DE DATOS PERSONALES DE LOS SUJETOS OBLIGADO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EL TITULAR DE CADA SUJETO OBLIGADO DESIGNARÁ EN SUS RESPECTIVAS ÁREAS A LOS SERVIDORES PÚBLICOS HABILITADOS PARA APOYAR A LA UNIDAD Y APORTAR EN PRIMERA INSTANCIA EL FUNDAMENTO Y MOTIVACIÓN DE LA CLASIFICACIÓN DE LA INFORMACIÓN </w:t>
      </w:r>
    </w:p>
    <w:p>
      <w:pPr>
        <w:pStyle w:val="Normal"/>
        <w:tabs>
          <w:tab w:val="clear" w:pos="708"/>
          <w:tab w:val="left" w:pos="7500" w:leader="none"/>
        </w:tabs>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rPr/>
      </w:pPr>
      <w:r>
        <w:rPr>
          <w:rFonts w:cs="Tahoma" w:ascii="Tahoma" w:hAnsi="Tahoma"/>
          <w:b/>
          <w:bCs/>
          <w:sz w:val="20"/>
          <w:szCs w:val="20"/>
        </w:rPr>
        <w:t>ARTÍCULO 46.-</w:t>
      </w:r>
      <w:r>
        <w:rPr>
          <w:rFonts w:cs="Tahoma" w:ascii="Tahoma" w:hAnsi="Tahoma"/>
          <w:sz w:val="20"/>
          <w:szCs w:val="20"/>
        </w:rPr>
        <w:t xml:space="preserve"> </w:t>
      </w:r>
      <w:r>
        <w:rPr>
          <w:rFonts w:eastAsia="Times New Roman" w:cs="Tahoma" w:ascii="Tahoma" w:hAnsi="Tahoma"/>
          <w:sz w:val="20"/>
          <w:szCs w:val="20"/>
          <w:lang w:eastAsia="es-ES"/>
        </w:rPr>
        <w:t>EL  ENLACE, TENDRÁ LAS SIGUIENTES ATRIBUCIONES:</w:t>
      </w:r>
    </w:p>
    <w:p>
      <w:pPr>
        <w:pStyle w:val="Normal"/>
        <w:tabs>
          <w:tab w:val="clear" w:pos="708"/>
          <w:tab w:val="left" w:pos="7500" w:leader="none"/>
        </w:tabs>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COORDINAR INTERNAMENTE A SU PERSONAL DENTRO DE LA DEPENDENCIA O ENTIDAD DONDE SE ENCUENTRE ADSCRITO PARA DAR CUMPLIMIENTO A LAS OBLIGACIONES SEÑALADAS EN EL PRESENTE ORDENAMIENT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ENTREGAR LA INFORMACIÓN SOLICITADA A LA UNIDAD, INCLUYENDO LOS DOCUMENTOS ANEXOS, PROTEGIENDO LOS DATOS PERSONALES QUE PUDIERA CONTENER.</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REVISAR LOS CRITERIOS EMITIDOS POR SU COMITÉ PARA DETERMINAR SI ES PROCEDENTE LA ENTREGA DE LA INFORMACIÓN SOLICITADA.</w:t>
      </w:r>
    </w:p>
    <w:p>
      <w:pPr>
        <w:pStyle w:val="Normal"/>
        <w:tabs>
          <w:tab w:val="clear" w:pos="708"/>
          <w:tab w:val="left" w:pos="7500" w:leader="none"/>
        </w:tabs>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ELABORAR LOS ÍNDICES O CATÁLOGOS DE LA INFORMACIÓN CLASIFICADA, ASÍ COMO, LA DE DATOS PERSONALES Y REMITIRLA A LA UNIDAD;</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ABSTENERSE DE DAR TRÁMITE A SOLICITUDES OFENSIVAS;</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eastAsia="Times New Roman" w:cs="Tahoma"/>
          <w:sz w:val="20"/>
          <w:szCs w:val="20"/>
          <w:lang w:eastAsia="es-ES"/>
        </w:rPr>
      </w:pPr>
      <w:r>
        <w:rPr>
          <w:rFonts w:cs="Tahoma" w:ascii="Tahoma" w:hAnsi="Tahoma"/>
          <w:sz w:val="20"/>
          <w:szCs w:val="20"/>
        </w:rPr>
        <w:t xml:space="preserve">RECABAR,  DIFUNDIR </w:t>
      </w:r>
      <w:r>
        <w:rPr>
          <w:rFonts w:eastAsia="Times New Roman" w:cs="Tahoma" w:ascii="Tahoma" w:hAnsi="Tahoma"/>
          <w:sz w:val="20"/>
          <w:szCs w:val="20"/>
          <w:lang w:eastAsia="es-ES"/>
        </w:rPr>
        <w:t xml:space="preserve">Y </w:t>
      </w:r>
      <w:r>
        <w:rPr>
          <w:rFonts w:cs="Tahoma" w:ascii="Tahoma" w:hAnsi="Tahoma"/>
          <w:sz w:val="20"/>
          <w:szCs w:val="20"/>
          <w:lang w:eastAsia="es-ES"/>
        </w:rPr>
        <w:t>ACTUALIZAR LA INFORMACIÓN PÚBLICA QUE SEÑALA EL ARTÍCULO 37 CON BASE AL ARTÍCULO 9 DE ESTE REGLAMENT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TRAMITAR LAS SOLICITUDES DE CORRECCIÓN DE DATOS PERSONALES QUE LE REMITA LA UNIDAD Y MANTENER ACTUALIZADOS LOS DATOS PERSONALES QUE GENEREN O POSEAN.</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COADYUVAR EN LA ELABORACIÓN DE PROPUESTA DE CLASIFICACIÓN DE LOS DOCUMENTOS PÚBLICOS, RESERVADOS O CONFIDENCIALES CON BASE EN LOS CRITERIOS ESTABLECIDOS POR EL INSTITUTO Y SU COMITÉ,  Y REMITIRLOS PARA SU REVISIÓN Y APROBACIÓN DE ÉSTE ÚLTIMO.</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REALIZAR LAS GESTIONES NECESARIAS PARA LOCALIZAR LOS DOCUMENTOS EN LOS QUE CONSTE LA INFORMACIÓN SOLICITADA.</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LLEVAR UN REGISTRO RESPECTO DE LAS SOLICITUDES QUE SE TRAMITAN.</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COORDINAR Y SUPERVISAR LAS ACCIONES TENDENTES A PROPORCIONAR INFORMACIÓN.</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ACATAR Y DIFUNDIR LAS DISPOSICIONES QUE ESTABLEZCA LA UNIDAD EN MATERIA DE TRANSPARENCIA Y ACCESO A LA INFORMACIÓN.</w:t>
      </w:r>
    </w:p>
    <w:p>
      <w:pPr>
        <w:pStyle w:val="Prrafodelista"/>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ELABORAR LAS RESOLUCIONES DE RESPUESTA A LAS SOLICITUDES Y SUSCRIBIRLAS.</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5"/>
        </w:numPr>
        <w:autoSpaceDE w:val="false"/>
        <w:jc w:val="both"/>
        <w:rPr>
          <w:rFonts w:ascii="Tahoma" w:hAnsi="Tahoma" w:cs="Tahoma"/>
          <w:sz w:val="20"/>
          <w:szCs w:val="20"/>
          <w:lang w:eastAsia="es-ES"/>
        </w:rPr>
      </w:pPr>
      <w:r>
        <w:rPr>
          <w:rFonts w:cs="Tahoma" w:ascii="Tahoma" w:hAnsi="Tahoma"/>
          <w:sz w:val="20"/>
          <w:szCs w:val="20"/>
          <w:lang w:eastAsia="es-ES"/>
        </w:rPr>
        <w:t>LAS DEMÁS ACCIONES NECESARIAS PARA GARANTIZAR Y AGILIZAR EL ACCESO A LA INFORMACIÓN PÚBLICA.</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sz w:val="20"/>
          <w:szCs w:val="20"/>
        </w:rPr>
      </w:pPr>
      <w:r>
        <w:rPr>
          <w:rFonts w:cs="Tahoma" w:ascii="Tahoma" w:hAnsi="Tahoma"/>
          <w:b/>
          <w:bCs/>
          <w:sz w:val="20"/>
          <w:szCs w:val="20"/>
        </w:rPr>
        <w:t>DEL  COMITÉ DE INFORM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7.-</w:t>
      </w:r>
      <w:r>
        <w:rPr>
          <w:rFonts w:cs="Tahoma" w:ascii="Tahoma" w:hAnsi="Tahoma"/>
          <w:sz w:val="20"/>
          <w:szCs w:val="20"/>
        </w:rPr>
        <w:t xml:space="preserve"> </w:t>
      </w:r>
      <w:r>
        <w:rPr>
          <w:rFonts w:eastAsia="Times New Roman" w:cs="Tahoma" w:ascii="Tahoma" w:hAnsi="Tahoma"/>
          <w:sz w:val="20"/>
          <w:szCs w:val="20"/>
          <w:lang w:eastAsia="es-ES"/>
        </w:rPr>
        <w:t xml:space="preserve">SE ESTABLECERÁ UN COMITÉ DE INFORMACIÓN, COMO ÓRGANO COLEGIADO DE LA </w:t>
      </w:r>
      <w:r>
        <w:rPr>
          <w:rFonts w:cs="Tahoma" w:ascii="Tahoma" w:hAnsi="Tahoma"/>
          <w:sz w:val="20"/>
          <w:szCs w:val="20"/>
          <w:lang w:eastAsia="es-ES"/>
        </w:rPr>
        <w:t>ADMINISTRACIÓN PÚBLICA MUNICIPAL, EN LOS TÉRMINOS DISPUESTOS EN  LA LEY Y DE ESTE REGLAMENTO, Y ADOPTARÁ SUS DECISIONES POR MAYORÍA DE VOTOS.</w:t>
      </w:r>
    </w:p>
    <w:p>
      <w:pPr>
        <w:pStyle w:val="Normal"/>
        <w:autoSpaceDE w:val="false"/>
        <w:jc w:val="both"/>
        <w:rPr>
          <w:rFonts w:ascii="Tahoma" w:hAnsi="Tahoma" w:cs="Tahoma"/>
          <w:sz w:val="20"/>
          <w:szCs w:val="20"/>
          <w:lang w:eastAsia="es-ES"/>
        </w:rPr>
      </w:pPr>
      <w:r>
        <w:rPr>
          <w:rFonts w:cs="Tahoma" w:ascii="Tahoma" w:hAnsi="Tahoma"/>
          <w:sz w:val="20"/>
          <w:szCs w:val="20"/>
          <w:lang w:eastAsia="es-ES"/>
        </w:rPr>
      </w:r>
    </w:p>
    <w:p>
      <w:pPr>
        <w:pStyle w:val="Normal"/>
        <w:autoSpaceDE w:val="false"/>
        <w:jc w:val="both"/>
        <w:rPr>
          <w:rFonts w:ascii="Tahoma" w:hAnsi="Tahoma" w:cs="Tahoma"/>
          <w:sz w:val="20"/>
          <w:szCs w:val="20"/>
        </w:rPr>
      </w:pPr>
      <w:r>
        <w:rPr>
          <w:rFonts w:cs="Tahoma" w:ascii="Tahoma" w:hAnsi="Tahoma"/>
          <w:sz w:val="20"/>
          <w:szCs w:val="20"/>
        </w:rPr>
        <w:t>EL COMITÉ ESTARÁ INTEGRADO P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UN PRESIDENTE </w:t>
      </w:r>
    </w:p>
    <w:p>
      <w:pPr>
        <w:pStyle w:val="Normal"/>
        <w:numPr>
          <w:ilvl w:val="0"/>
          <w:numId w:val="2"/>
        </w:numPr>
        <w:autoSpaceDE w:val="false"/>
        <w:jc w:val="both"/>
        <w:rPr>
          <w:rFonts w:ascii="Tahoma" w:hAnsi="Tahoma" w:cs="Tahoma"/>
          <w:sz w:val="20"/>
          <w:szCs w:val="20"/>
        </w:rPr>
      </w:pPr>
      <w:r>
        <w:rPr>
          <w:rFonts w:cs="Tahoma" w:ascii="Tahoma" w:hAnsi="Tahoma"/>
          <w:sz w:val="20"/>
          <w:szCs w:val="20"/>
        </w:rPr>
        <w:t>UN SUPLENTE DEL PRESIDENTE.</w:t>
      </w:r>
    </w:p>
    <w:p>
      <w:pPr>
        <w:pStyle w:val="Normal"/>
        <w:numPr>
          <w:ilvl w:val="0"/>
          <w:numId w:val="2"/>
        </w:numPr>
        <w:autoSpaceDE w:val="false"/>
        <w:jc w:val="both"/>
        <w:rPr>
          <w:rFonts w:ascii="Tahoma" w:hAnsi="Tahoma" w:cs="Tahoma"/>
          <w:sz w:val="20"/>
          <w:szCs w:val="20"/>
        </w:rPr>
      </w:pPr>
      <w:r>
        <w:rPr>
          <w:rFonts w:cs="Tahoma" w:ascii="Tahoma" w:hAnsi="Tahoma"/>
          <w:sz w:val="20"/>
          <w:szCs w:val="20"/>
        </w:rPr>
        <w:t>UN SECRETARIO</w:t>
      </w:r>
    </w:p>
    <w:p>
      <w:pPr>
        <w:pStyle w:val="Normal"/>
        <w:numPr>
          <w:ilvl w:val="0"/>
          <w:numId w:val="2"/>
        </w:numPr>
        <w:autoSpaceDE w:val="false"/>
        <w:jc w:val="both"/>
        <w:rPr>
          <w:rFonts w:ascii="Tahoma" w:hAnsi="Tahoma" w:cs="Tahoma"/>
          <w:sz w:val="20"/>
          <w:szCs w:val="20"/>
        </w:rPr>
      </w:pPr>
      <w:r>
        <w:rPr>
          <w:rFonts w:cs="Tahoma" w:ascii="Tahoma" w:hAnsi="Tahoma"/>
          <w:sz w:val="20"/>
          <w:szCs w:val="20"/>
        </w:rPr>
        <w:t>PRIMER VOCAL</w:t>
      </w:r>
    </w:p>
    <w:p>
      <w:pPr>
        <w:pStyle w:val="Normal"/>
        <w:numPr>
          <w:ilvl w:val="0"/>
          <w:numId w:val="2"/>
        </w:numPr>
        <w:autoSpaceDE w:val="false"/>
        <w:jc w:val="both"/>
        <w:rPr>
          <w:rFonts w:ascii="Tahoma" w:hAnsi="Tahoma" w:cs="Tahoma"/>
          <w:sz w:val="20"/>
          <w:szCs w:val="20"/>
        </w:rPr>
      </w:pPr>
      <w:r>
        <w:rPr>
          <w:rFonts w:cs="Tahoma" w:ascii="Tahoma" w:hAnsi="Tahoma"/>
          <w:sz w:val="20"/>
          <w:szCs w:val="20"/>
        </w:rPr>
        <w:t>SEGUNDO VOCAL</w:t>
      </w:r>
    </w:p>
    <w:p>
      <w:pPr>
        <w:pStyle w:val="Normal"/>
        <w:numPr>
          <w:ilvl w:val="0"/>
          <w:numId w:val="2"/>
        </w:numPr>
        <w:autoSpaceDE w:val="false"/>
        <w:jc w:val="both"/>
        <w:rPr>
          <w:rFonts w:ascii="Tahoma" w:hAnsi="Tahoma" w:cs="Tahoma"/>
          <w:sz w:val="20"/>
          <w:szCs w:val="20"/>
        </w:rPr>
      </w:pPr>
      <w:r>
        <w:rPr>
          <w:rFonts w:cs="Tahoma" w:ascii="Tahoma" w:hAnsi="Tahoma"/>
          <w:sz w:val="20"/>
          <w:szCs w:val="20"/>
        </w:rPr>
        <w:t>TERCER VOC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8.-</w:t>
      </w:r>
      <w:r>
        <w:rPr>
          <w:rFonts w:cs="Tahoma" w:ascii="Tahoma" w:hAnsi="Tahoma"/>
          <w:sz w:val="20"/>
          <w:szCs w:val="20"/>
        </w:rPr>
        <w:t xml:space="preserve"> </w:t>
      </w:r>
      <w:r>
        <w:rPr>
          <w:rFonts w:eastAsia="Times New Roman" w:cs="Tahoma" w:ascii="Tahoma" w:hAnsi="Tahoma"/>
          <w:sz w:val="20"/>
          <w:szCs w:val="20"/>
          <w:lang w:eastAsia="es-ES"/>
        </w:rPr>
        <w:t xml:space="preserve">EL PRESIDENTE MUNICIPAL SERÁ EL PRESIDENTE DEL COMITÉ Y PODRÁ DESIGNAR UN SUPLENTE PARA QUE ASISTA A LAS SESIONES, ESTO </w:t>
      </w:r>
      <w:r>
        <w:rPr>
          <w:rFonts w:cs="Tahoma" w:ascii="Tahoma" w:hAnsi="Tahoma"/>
          <w:sz w:val="20"/>
          <w:szCs w:val="20"/>
        </w:rPr>
        <w:t xml:space="preserve">SIN PERJUICIO DE QUE EL TITULAR DE LA PRESIDENCIA MUNICIPAL PUEDA ACTUAR POR SÍ MISMO.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sz w:val="20"/>
          <w:szCs w:val="20"/>
          <w:lang w:eastAsia="es-ES"/>
        </w:rPr>
        <w:t>ASIMISMO DEBERÁ NOMBRAR A LOS TITULARES DE LAS DEPENDENCIAS Y ENTIDADES DEL GOBIERNO MUNICIPAL QUE FUNGIRÁN COMO SECRETARIO Y TRES VOCALES DENTRO DEL COMITÉ.</w:t>
      </w:r>
    </w:p>
    <w:p>
      <w:pPr>
        <w:pStyle w:val="Normal"/>
        <w:autoSpaceDE w:val="false"/>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49.-</w:t>
      </w:r>
      <w:r>
        <w:rPr>
          <w:rFonts w:cs="Tahoma" w:ascii="Tahoma" w:hAnsi="Tahoma"/>
          <w:sz w:val="20"/>
          <w:szCs w:val="20"/>
        </w:rPr>
        <w:t xml:space="preserve"> LOS INTEGRANTES DEL COMITÉ TENDRÁN DERECHO A VOZ Y VOTO, DENTRO DEL MISMO PARA LA TOMA DE DECISIONES.</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0.-</w:t>
      </w:r>
      <w:r>
        <w:rPr>
          <w:rFonts w:cs="Tahoma" w:ascii="Tahoma" w:hAnsi="Tahoma"/>
          <w:sz w:val="20"/>
          <w:szCs w:val="20"/>
        </w:rPr>
        <w:t xml:space="preserve"> LOS INTEGRANTES DEL COMITÉ, DESEMPEÑARÁN SU CARGO DE MANERA HONORÍFICA POR LO QUE NO PERCIBIRÁN RETRIBUCIÓN, EMOLUMENTO O COMPENSACIÓN ALGUNA POR LAS ACTIVIDADES QUE DESEMPEÑ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1.-</w:t>
      </w:r>
      <w:r>
        <w:rPr>
          <w:rFonts w:cs="Tahoma" w:ascii="Tahoma" w:hAnsi="Tahoma"/>
          <w:sz w:val="20"/>
          <w:szCs w:val="20"/>
        </w:rPr>
        <w:t xml:space="preserve"> </w:t>
      </w:r>
      <w:r>
        <w:rPr>
          <w:rFonts w:eastAsia="Times New Roman" w:cs="Tahoma" w:ascii="Tahoma" w:hAnsi="Tahoma"/>
          <w:sz w:val="20"/>
          <w:szCs w:val="20"/>
          <w:lang w:eastAsia="es-ES"/>
        </w:rPr>
        <w:t>AL COMITÉ PODRÁN CONCURRIR A LOS TITULARES DE LOS SUJETOS OBLIGADOS DE LA ADMINISTRACIÓN PÚBLICA MUNICIPAL O SUS REPRESENTANTES CUANDO SE DISCUTAN ASUNTOS QUE TENGAN QUE RESOLVERSE DE MANERA ESPECÍFICA O QUE POR EL NIVEL TÉCNICO DE LOS MISMOS REQUIERAN DE LA PRESENCIA DE ESTOS, QUIENES INTERVENDRÁN CON VOZ PERO SIN DERECHO A VOT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52.-</w:t>
      </w:r>
      <w:r>
        <w:rPr>
          <w:rFonts w:cs="Tahoma" w:ascii="Tahoma" w:hAnsi="Tahoma"/>
          <w:sz w:val="20"/>
          <w:szCs w:val="20"/>
        </w:rPr>
        <w:t xml:space="preserve"> </w:t>
      </w:r>
      <w:r>
        <w:rPr>
          <w:rFonts w:eastAsia="Times New Roman" w:cs="Tahoma" w:ascii="Tahoma" w:hAnsi="Tahoma"/>
          <w:sz w:val="20"/>
          <w:szCs w:val="20"/>
          <w:lang w:eastAsia="es-ES"/>
        </w:rPr>
        <w:t>EL COMITÉ ADOPTARÁ SUS DECISIONES POR MAYORÍA DE VOTOS, TENIENDO EL PRESIDENTE DEL COMITÉ VOTO DE CALIDAD EN CASO DE EMPATE.</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53.-</w:t>
      </w:r>
      <w:r>
        <w:rPr>
          <w:rFonts w:cs="Tahoma" w:ascii="Tahoma" w:hAnsi="Tahoma"/>
          <w:sz w:val="20"/>
          <w:szCs w:val="20"/>
        </w:rPr>
        <w:t xml:space="preserve"> EL COMITÉ, ESTABLECERÁ LAS MEDIDAS NECESARIAS PARA ALCANZAR LA MAYOR EFICIENCIA Y EFICACIA EN LA ATENCIÓN A LAS SOLICITUDES DE ACCESO A LA INFORMACIÓN Y ACORDARÁN LA PERIODICIDAD DE LAS SESIONES DE TRABAJO Y LA FORMA DE DAR SEGUIMIENTO A SUS DETERMINA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SIMISMO EMITIRÁN LOS LINEAMIENTOS CORRESPONDIENTES PARA REGULAR SU FUNCIO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54.-</w:t>
      </w:r>
      <w:r>
        <w:rPr>
          <w:rFonts w:cs="Tahoma" w:ascii="Tahoma" w:hAnsi="Tahoma"/>
          <w:sz w:val="20"/>
          <w:szCs w:val="20"/>
        </w:rPr>
        <w:t xml:space="preserve"> </w:t>
      </w:r>
      <w:r>
        <w:rPr>
          <w:rFonts w:cs="Tahoma" w:ascii="Tahoma" w:hAnsi="Tahoma"/>
          <w:sz w:val="20"/>
          <w:szCs w:val="20"/>
          <w:lang w:val="es-MX"/>
        </w:rPr>
        <w:t>EL PRESIDENTE O SU REPRESENTANTE HABILITARÁN A LOS SERVIDORES PÚBLICOS NECESARIOS PARA COADYUVAR EN LAS ACTIVIDADES INHERENTES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5.-</w:t>
      </w:r>
      <w:r>
        <w:rPr>
          <w:rFonts w:cs="Tahoma" w:ascii="Tahoma" w:hAnsi="Tahoma"/>
          <w:sz w:val="20"/>
          <w:szCs w:val="20"/>
        </w:rPr>
        <w:t xml:space="preserve"> PARA APROBAR, MODIFICAR  O REVOCAR LA CLASIFICACIÓN DE LA INFORMACIÓN, EL COMITÉ, EMITIRÁ CRITERIOS Y ACUERDOS CONFORME A LA LEY, EL PRESENTE REGLAMENTO, ASÍ COMO A LOS CRITERIOS QUE PARA ESE EFECTO EMITA EL INSTITU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COMITÉ VIGILARA QUE LOS CRITERIOS GENERALES  EMITIDOS POR EL INSTITUTO Y LOS ACUERDOS Y CRITERIOS ESPECÍFICOS ESTABLECIDOS POR ELLOS MISMOS, SEAN  APLICADOS POR LOS SERVIDORES  PÚBLICOS  DE SU COMPETENCIA.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b/>
          <w:bCs/>
          <w:sz w:val="20"/>
          <w:szCs w:val="20"/>
        </w:rPr>
        <w:t>ARTÍCULO 56.-</w:t>
      </w:r>
      <w:r>
        <w:rPr>
          <w:rFonts w:cs="Tahoma" w:ascii="Tahoma" w:hAnsi="Tahoma"/>
          <w:sz w:val="20"/>
          <w:szCs w:val="20"/>
        </w:rPr>
        <w:t xml:space="preserve"> LAS RESOLUCIONES Y LAS DISPOSICIONES QUE EMITA EL COMITÉ DE INFORMACIÓN, SE DARÁN A CONOCER PÚBLICAMENTE UNA VEZ QUE HAYAN SIDO NOTIFICADOS LOS SOLICITANTES DE LA INFORM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 xml:space="preserve">CUOTAS DE REPRODUCCIÓN </w:t>
      </w:r>
    </w:p>
    <w:p>
      <w:pPr>
        <w:pStyle w:val="Normal"/>
        <w:autoSpaceDE w:val="false"/>
        <w:jc w:val="center"/>
        <w:rPr>
          <w:rFonts w:ascii="Tahoma" w:hAnsi="Tahoma" w:cs="Tahoma"/>
          <w:b/>
          <w:b/>
          <w:bCs/>
          <w:sz w:val="20"/>
          <w:szCs w:val="20"/>
        </w:rPr>
      </w:pPr>
      <w:r>
        <w:rPr>
          <w:rFonts w:cs="Tahoma" w:ascii="Tahoma" w:hAnsi="Tahoma"/>
          <w:b/>
          <w:bCs/>
          <w:sz w:val="20"/>
          <w:szCs w:val="20"/>
        </w:rPr>
        <w:t>Y ENVÍO DE LA INFORMAC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7.- </w:t>
      </w:r>
      <w:r>
        <w:rPr>
          <w:rFonts w:cs="Tahoma" w:ascii="Tahoma" w:hAnsi="Tahoma"/>
          <w:sz w:val="20"/>
          <w:szCs w:val="20"/>
        </w:rPr>
        <w:t>EL DERECHO DE ACCESO A LA INFORMACIÓN PÚBLICA ES GRATUITO. CUANDO LOS SOLICITANTES REQUIERAN QUE SE ENTREGUE LA INFORMACIÓN DE ACUERDO A LO QUE ESTABLECE EL ARTÍCULO 17 DE LA LEY, DEBERÁN ACREDITAR PREVIAMENTE EL PAGO POR CONCEPTO DE DERECHOS ESTABLECIDOS EN LA LEY DE INGRESOS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58.-</w:t>
      </w:r>
      <w:r>
        <w:rPr>
          <w:rFonts w:cs="Tahoma" w:ascii="Tahoma" w:hAnsi="Tahoma"/>
          <w:sz w:val="20"/>
          <w:szCs w:val="20"/>
        </w:rPr>
        <w:t xml:space="preserve"> LA REPRODUCCIÓN DE COPIAS SIMPLES O ELEMENTOS TÉCNICOS, DEBE TENER UN COSTO DIRECTAMENTE RELACIONADO CON EL MATERIAL EMPLEADO, CUYO PAGO SE HARÁ ANTE LA TESORERÍA MUNICIPAL, SIN QUE LO ANTERIOR IMPLIQUE LUCRO A FAVOR DE LA AUTORIDAD GENERADORA DE LA INFORM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COSTOS POR OBTENER LA INFORMACIÓN NO PODRÁN SER SUPERIORES AL COSTO DE LOS MATERIALES UTILIZADOS EN LA REPRODUCCIÓN DE LA MISMA Y AL COSTO DEL ENVÍ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9.-</w:t>
      </w:r>
      <w:r>
        <w:rPr>
          <w:rFonts w:cs="Tahoma" w:ascii="Tahoma" w:hAnsi="Tahoma"/>
          <w:sz w:val="20"/>
          <w:szCs w:val="20"/>
        </w:rPr>
        <w:t xml:space="preserve"> LOS PLAZOS DE RESOLUCIÓN SE INTERRUMPIRÁN, HASTA QUE SEA CUBIERTO DICHO COSTO, COMPUTÁNDOSE DE NUEVA CUENTA A PARTIR DEL DÍA HÁBIL SIGUIENTE A AQUÉL EN QUE PRESENTE EL COMPROBANTE DE PAGO DE LOS DERECHOS CORRESPONDIENTES ANTE LA UN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0.-</w:t>
      </w:r>
      <w:r>
        <w:rPr>
          <w:rFonts w:cs="Tahoma" w:ascii="Tahoma" w:hAnsi="Tahoma"/>
          <w:sz w:val="20"/>
          <w:szCs w:val="20"/>
        </w:rPr>
        <w:t xml:space="preserve"> SE ENTREGARÁ O SE ENVIARÁ LA INFORMACIÓN PÚBLICA UNA VEZ CUBIERTO EL COSTO CORRESPONDIENTE, CUANDO ÉSTE PROCEDA. SI SE SOLICITARA EN UN MEDIO ELECTRÓNICO, EL SOLICITANTE PODRÁ PROVEER A LA UNIDAD DE ACCESO A LA INFORMACIÓN PÚBLICA A LA QUE SE LE SOLICITÓ LA INFORMACIÓN, LOS DISCOS O CINTAS QUE PARA EL CASO SE REQUIERAN. </w:t>
      </w:r>
    </w:p>
    <w:p>
      <w:pPr>
        <w:pStyle w:val="Normal"/>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V</w:t>
      </w:r>
    </w:p>
    <w:p>
      <w:pPr>
        <w:pStyle w:val="Normal"/>
        <w:autoSpaceDE w:val="false"/>
        <w:jc w:val="center"/>
        <w:rPr>
          <w:rFonts w:ascii="Tahoma" w:hAnsi="Tahoma" w:cs="Tahoma"/>
          <w:b/>
          <w:b/>
          <w:sz w:val="20"/>
          <w:szCs w:val="20"/>
        </w:rPr>
      </w:pPr>
      <w:r>
        <w:rPr>
          <w:rFonts w:cs="Tahoma" w:ascii="Tahoma" w:hAnsi="Tahoma"/>
          <w:b/>
          <w:sz w:val="20"/>
          <w:szCs w:val="20"/>
        </w:rPr>
        <w:t>DE LAS EXCEPCIONES DEL DERECHO A LA INFORMACIÓN</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E LA CLASIFICACIÓN DE LA INFORMACIÓ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 xml:space="preserve">ARTÍCULO 61.- </w:t>
      </w:r>
      <w:r>
        <w:rPr>
          <w:rFonts w:cs="Tahoma" w:ascii="Tahoma" w:hAnsi="Tahoma"/>
          <w:bCs/>
          <w:sz w:val="20"/>
          <w:szCs w:val="20"/>
        </w:rPr>
        <w:t>EL COMITÉ, REALIZARÁ LA CLASIFICACIÓN DE LA INFORMACIÓN CONTENIDA EN LOS ARCHIVOS MUNICIPALES EN PÚBLICA, RESERVADA, PARCIALMENTE RESERVADA,  CONFIDENCIAL O PARCIALMENTE CONFIDENCIAL, DE CONFORMIDAD CON LOS CRITERIOS EMITIDOS POR LA LEY Y EL INSTITU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62.- </w:t>
      </w:r>
      <w:r>
        <w:rPr>
          <w:rFonts w:cs="Tahoma" w:ascii="Tahoma" w:hAnsi="Tahoma"/>
          <w:bCs/>
          <w:sz w:val="20"/>
          <w:szCs w:val="20"/>
        </w:rPr>
        <w:t>EL COMITÉ, PARA EFECTOS DE CLASIFICACIÓN PODRÁ TOMAR EN CONSIDERACIÓN LA PROPUESTA QUE HA EFECTO HAGAN LOS SUJETOS OBLIGADOS DE LA ADMINISTRACIÓN PÚBLICA MUNICIPAL A TRAVÉS DE SUS ENLACES.</w:t>
      </w:r>
    </w:p>
    <w:p>
      <w:pPr>
        <w:pStyle w:val="Normal"/>
        <w:jc w:val="both"/>
        <w:rPr/>
      </w:pPr>
      <w:r>
        <w:rPr>
          <w:rFonts w:cs="Tahoma" w:ascii="Tahoma" w:hAnsi="Tahoma"/>
          <w:b/>
          <w:sz w:val="20"/>
          <w:szCs w:val="20"/>
        </w:rPr>
        <w:t>ARTÍCULO 63.-</w:t>
      </w:r>
      <w:r>
        <w:rPr>
          <w:rFonts w:cs="Tahoma" w:ascii="Tahoma" w:hAnsi="Tahoma"/>
          <w:sz w:val="20"/>
          <w:szCs w:val="20"/>
        </w:rPr>
        <w:t xml:space="preserve"> LOS ENLACES ELABORARÁN LA PROPUESTA DE CLASIFICACIÓN EN EL MOMENTO QUE: </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I.- SE GENERE O SE RECIBA PARA SU CONSERVACIÓN Y RESGUARDO; O,</w:t>
      </w:r>
    </w:p>
    <w:p>
      <w:pPr>
        <w:pStyle w:val="Normal"/>
        <w:ind w:left="1416" w:hanging="0"/>
        <w:jc w:val="both"/>
        <w:rPr>
          <w:rFonts w:ascii="Tahoma" w:hAnsi="Tahoma" w:cs="Tahoma"/>
          <w:sz w:val="20"/>
          <w:szCs w:val="20"/>
        </w:rPr>
      </w:pPr>
      <w:r>
        <w:rPr>
          <w:rFonts w:cs="Tahoma" w:ascii="Tahoma" w:hAnsi="Tahoma"/>
          <w:sz w:val="20"/>
          <w:szCs w:val="20"/>
        </w:rPr>
      </w:r>
    </w:p>
    <w:p>
      <w:pPr>
        <w:pStyle w:val="Normal"/>
        <w:autoSpaceDE w:val="false"/>
        <w:ind w:left="708" w:hanging="0"/>
        <w:jc w:val="both"/>
        <w:rPr>
          <w:rFonts w:ascii="Tahoma" w:hAnsi="Tahoma" w:cs="Tahoma"/>
          <w:sz w:val="20"/>
          <w:szCs w:val="20"/>
        </w:rPr>
      </w:pPr>
      <w:r>
        <w:rPr>
          <w:rFonts w:cs="Tahoma" w:ascii="Tahoma" w:hAnsi="Tahoma"/>
          <w:sz w:val="20"/>
          <w:szCs w:val="20"/>
        </w:rPr>
        <w:t>II.- SE RECIBA LA SOLICITUD DE INFORMACIÓN Y ÉSTA NO HAYA SIDO CLASIFICADA PREVIA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4.-</w:t>
      </w:r>
      <w:r>
        <w:rPr>
          <w:rFonts w:cs="Tahoma" w:ascii="Tahoma" w:hAnsi="Tahoma"/>
          <w:sz w:val="20"/>
          <w:szCs w:val="20"/>
        </w:rPr>
        <w:t xml:space="preserve"> LAS PROPUESTAS DE CLASIFICACIÓN DE LA INFORMACIÓN, DEBERÁ CONTENER EL FUNDAMENTO JURÍDICO QUE RESULTE APLICABLE, DE ACUERDO A LO QUE ESTABLECIDO EN LA LEY Y ESTE REGLAMENTO, ASÍ COMO EL DAÑO QUE SE PROVOCARÍA DE DARSE A CONOCER.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5.-</w:t>
      </w:r>
      <w:r>
        <w:rPr>
          <w:rFonts w:cs="Tahoma" w:ascii="Tahoma" w:hAnsi="Tahoma"/>
          <w:sz w:val="20"/>
          <w:szCs w:val="20"/>
        </w:rPr>
        <w:t xml:space="preserve"> LOS COMITÉS AL EMITIR LOS ACUERDOS DE CLASIFICACIÓN ESPECÍFICA, DEBERÁN CUMPLIR CON LO QUE DETERMINE LA LEY, EL REGLAMENTO Y LOS CRITERIOS EMITIDOS POR EL INSTITUTO PARA EL MANEJO, PROTECCIÓN Y SEGURIDAD DE LA INFORMACIÓN PÚBLICA Y LOS DATOS PERSONALES, ASÍ COMO LOS  ACUERDOS PARA SU CLASIFICACIÓN Y CATALOG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6.-</w:t>
      </w:r>
      <w:r>
        <w:rPr>
          <w:rFonts w:cs="Tahoma" w:ascii="Tahoma" w:hAnsi="Tahoma"/>
          <w:sz w:val="20"/>
          <w:szCs w:val="20"/>
        </w:rPr>
        <w:t xml:space="preserve"> EL INSTITUTO ESTABLECERÁ LOS CRITERIOS GENERALES DE CLASIFICACIÓN, DESCLASIFICACIÓN Y CUSTODIA DE LA INFORMACIÓN RESERVADA Y CONFIDEN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7.-</w:t>
      </w:r>
      <w:r>
        <w:rPr>
          <w:rFonts w:cs="Tahoma" w:ascii="Tahoma" w:hAnsi="Tahoma"/>
          <w:sz w:val="20"/>
          <w:szCs w:val="20"/>
        </w:rPr>
        <w:t xml:space="preserve"> SI LOS EXPEDIENTES O DOCUMENTOS QUE SE ENCUENTREN EN LOS ARCHIVOS DE LOS SUJETOS OBLIGADOS CONTIENEN INFORMACIÓN PARCIALMENTE CLASIFICADA, PODRÁ DIFUNDIRSE LA INFORMACIÓN QUE NO LO ESTÉ, SIEMPRE QUE LO ANTERIOR SEA TÉCNICAMENTE POSIBLE DE LO CONTRARIO SE RESTRINGIRÁ SU ACCESO CONFORME A LO DISPUESTO EN LA LEY.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SUJETOS OBLIGADOS QUE TENGAN BAJO SU RESGUARDO LA INFORMACIÓN REFERIDA EN EL PÁRRAFO QUE ANTECEDE, POR CONDUCTO DEL COMITÉ EMITIRÁN  EL ACUERDO ESPECÍFICO QUE DETERMINE LA POSIBILIDAD O IMPOSIBILIDAD TÉCNICA DE SEPARAR LA INFORMACIÓN PARCIALMENTE CLASIFIC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68.- </w:t>
      </w:r>
      <w:r>
        <w:rPr>
          <w:rFonts w:cs="Tahoma" w:ascii="Tahoma" w:hAnsi="Tahoma"/>
          <w:sz w:val="20"/>
          <w:szCs w:val="20"/>
        </w:rPr>
        <w:t>EL COMITÉ, PREVIO ACUERDO CON LOS TITULARES DE LOS SUJETOS OBLIGADOS, PODRÁ LEVANTAR EL CARÁCTER DE RESERVADA A LA INFORMACIÓN ASÍ CLASIFICADA, CUANDO SE EXTINGAN O MODIFIQUEN LOS MOTIVOS QUE LE DIERON ORIGEN.</w:t>
      </w:r>
    </w:p>
    <w:p>
      <w:pPr>
        <w:pStyle w:val="Normal"/>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900" w:leader="none"/>
          <w:tab w:val="left" w:pos="1080" w:leader="none"/>
        </w:tabs>
        <w:autoSpaceDE w:val="false"/>
        <w:jc w:val="both"/>
        <w:rPr/>
      </w:pPr>
      <w:r>
        <w:rPr>
          <w:rFonts w:cs="Tahoma" w:ascii="Tahoma" w:hAnsi="Tahoma"/>
          <w:b/>
          <w:sz w:val="20"/>
          <w:szCs w:val="20"/>
        </w:rPr>
        <w:t xml:space="preserve">ARTÍCULO 69.- </w:t>
      </w:r>
      <w:r>
        <w:rPr>
          <w:rFonts w:cs="Tahoma" w:ascii="Tahoma" w:hAnsi="Tahoma"/>
          <w:sz w:val="20"/>
          <w:szCs w:val="20"/>
        </w:rPr>
        <w:t>LA INFORMACIÓN RESERVADA SE HARÁ PÚBLICA, SIN NECESIDAD DE DECLARACIÓN  EXPRESA EN ESE SENTIDO, CUANDO CONCLUYA SU PERIODO DE RESER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0.-</w:t>
      </w:r>
      <w:r>
        <w:rPr>
          <w:rFonts w:cs="Tahoma" w:ascii="Tahoma" w:hAnsi="Tahoma"/>
          <w:sz w:val="20"/>
          <w:szCs w:val="20"/>
        </w:rPr>
        <w:t xml:space="preserve"> CUANDO A JUICIO DE LOS SUJETOS OBLIGADOS, SEA NECESARIO AMPLIAR EL PLAZO DE RESERVA DE UN EXPEDIENTE O DOCUMENTO, EL COMITÉ RESPECTIVO DEBERÁ HACER LA SOLICITUD DE AMPLIACIÓN DEL PLAZO DE RESERVA, HASTA POR OTRO IGUAL AL INICIALMENTE ACORDADO ANTE EL INSTITUTO, LA CUAL DEBERÁ ESTAR DEBIDAMENTE FUNDADA Y MOTIVADA, Y PRESENTARLA POR LO MENOS CON TRES MESES DE ANTICIPACIÓN AL VENCIMIENTO DEL PERIODO DE RESERVA.</w:t>
      </w:r>
    </w:p>
    <w:p>
      <w:pPr>
        <w:pStyle w:val="Normal"/>
        <w:autoSpaceDE w:val="false"/>
        <w:jc w:val="both"/>
        <w:rPr>
          <w:rFonts w:ascii="Tahoma" w:hAnsi="Tahoma" w:cs="Tahoma"/>
          <w:sz w:val="20"/>
          <w:szCs w:val="20"/>
        </w:rPr>
      </w:pPr>
      <w:r>
        <w:rPr>
          <w:rFonts w:cs="Tahoma" w:ascii="Tahoma" w:hAnsi="Tahoma"/>
          <w:sz w:val="20"/>
          <w:szCs w:val="20"/>
        </w:rPr>
        <w:br/>
        <w:t>EL INSTITUTO DEBERÁ DAR RESPUESTA DENTRO DE LOS DOS MESES POSTERIORES A LA RECEPCIÓN DE LA SOLICITUD DE AMPLIACIÓN DEL PLAZO DE RESER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1.-</w:t>
      </w:r>
      <w:r>
        <w:rPr>
          <w:rFonts w:cs="Tahoma" w:ascii="Tahoma" w:hAnsi="Tahoma"/>
          <w:sz w:val="20"/>
          <w:szCs w:val="20"/>
        </w:rPr>
        <w:t xml:space="preserve"> TODO DOCUMENTO O EXPEDIENTE CLASIFICADO, SE INTEGRARÁ AL ÍNDICE O CATÁLOGO QUE FORMARÁ PARTE DE LA INFORMACIÓN PÚBLICA, PREVIA VALIDACIÓN POR PARTE DEL COMITÉ, EL CUAL DEBERÁ REMITIR A LA UNIDAD PARA SU PUBLICACIÓN EN EL PORTAL. ASIMISMO, CUMPLIR CON LOS PLAZOS DE ACTUALIZACIONES QUE DETERMINA EL ARTÍCULO 9 DE ESTE REGLAMENTO.</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2.-</w:t>
      </w:r>
      <w:r>
        <w:rPr>
          <w:rFonts w:cs="Tahoma" w:ascii="Tahoma" w:hAnsi="Tahoma"/>
          <w:sz w:val="20"/>
          <w:szCs w:val="20"/>
        </w:rPr>
        <w:t xml:space="preserve"> EL ENLACE FORMARÁ DOS ÍNDICES O CATÁLOGOS, UNO DE INFORMACIÓN CLASIFICADA COMO RESERVADA Y OTRO COMO CONFIDENCIAL, AMBOS ÍNDICES O CATÁLOGOS DEBERÁN CONTENER, SEGÚN SEA EL CAS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EL ASUNTO TEMÁTICO;</w:t>
      </w:r>
    </w:p>
    <w:p>
      <w:pPr>
        <w:pStyle w:val="Normal"/>
        <w:numPr>
          <w:ilvl w:val="0"/>
          <w:numId w:val="4"/>
        </w:numPr>
        <w:autoSpaceDE w:val="false"/>
        <w:jc w:val="both"/>
        <w:rPr>
          <w:rFonts w:ascii="Tahoma" w:hAnsi="Tahoma" w:cs="Tahoma"/>
          <w:sz w:val="20"/>
          <w:szCs w:val="20"/>
        </w:rPr>
      </w:pPr>
      <w:r>
        <w:rPr>
          <w:rFonts w:cs="Tahoma" w:ascii="Tahoma" w:hAnsi="Tahoma"/>
          <w:sz w:val="20"/>
          <w:szCs w:val="20"/>
        </w:rPr>
        <w:t>EL SUJETO OBLIGADO DONDE SE ENCUENTRE LA INFORMACIÓN;</w:t>
      </w:r>
    </w:p>
    <w:p>
      <w:pPr>
        <w:pStyle w:val="Normal"/>
        <w:numPr>
          <w:ilvl w:val="0"/>
          <w:numId w:val="4"/>
        </w:numPr>
        <w:autoSpaceDE w:val="false"/>
        <w:jc w:val="both"/>
        <w:rPr>
          <w:rFonts w:ascii="Tahoma" w:hAnsi="Tahoma" w:cs="Tahoma"/>
          <w:sz w:val="20"/>
          <w:szCs w:val="20"/>
        </w:rPr>
      </w:pPr>
      <w:r>
        <w:rPr>
          <w:rFonts w:cs="Tahoma" w:ascii="Tahoma" w:hAnsi="Tahoma"/>
          <w:sz w:val="20"/>
          <w:szCs w:val="20"/>
        </w:rPr>
        <w:t>LA FECHA DE CLASIFICACIÓN;</w:t>
      </w:r>
    </w:p>
    <w:p>
      <w:pPr>
        <w:pStyle w:val="Normal"/>
        <w:numPr>
          <w:ilvl w:val="0"/>
          <w:numId w:val="4"/>
        </w:numPr>
        <w:autoSpaceDE w:val="false"/>
        <w:jc w:val="both"/>
        <w:rPr>
          <w:rFonts w:ascii="Tahoma" w:hAnsi="Tahoma" w:cs="Tahoma"/>
          <w:sz w:val="20"/>
          <w:szCs w:val="20"/>
        </w:rPr>
      </w:pPr>
      <w:r>
        <w:rPr>
          <w:rFonts w:cs="Tahoma" w:ascii="Tahoma" w:hAnsi="Tahoma"/>
          <w:sz w:val="20"/>
          <w:szCs w:val="20"/>
        </w:rPr>
        <w:t>TIPO DE CLASIFICACIÓN</w:t>
      </w:r>
    </w:p>
    <w:p>
      <w:pPr>
        <w:pStyle w:val="Normal"/>
        <w:numPr>
          <w:ilvl w:val="0"/>
          <w:numId w:val="4"/>
        </w:numPr>
        <w:autoSpaceDE w:val="false"/>
        <w:jc w:val="both"/>
        <w:rPr>
          <w:rFonts w:ascii="Tahoma" w:hAnsi="Tahoma" w:cs="Tahoma"/>
          <w:sz w:val="20"/>
          <w:szCs w:val="20"/>
        </w:rPr>
      </w:pPr>
      <w:r>
        <w:rPr>
          <w:rFonts w:cs="Tahoma" w:ascii="Tahoma" w:hAnsi="Tahoma"/>
          <w:sz w:val="20"/>
          <w:szCs w:val="20"/>
        </w:rPr>
        <w:t>PLAZO DE RESERVA, CONSIDERANDO LA FECHA DE INICIO Y TERMINACIÓN;</w:t>
      </w:r>
    </w:p>
    <w:p>
      <w:pPr>
        <w:pStyle w:val="Normal"/>
        <w:numPr>
          <w:ilvl w:val="0"/>
          <w:numId w:val="4"/>
        </w:numPr>
        <w:autoSpaceDE w:val="false"/>
        <w:jc w:val="both"/>
        <w:rPr>
          <w:rFonts w:ascii="Tahoma" w:hAnsi="Tahoma" w:cs="Tahoma"/>
          <w:sz w:val="20"/>
          <w:szCs w:val="20"/>
        </w:rPr>
      </w:pPr>
      <w:r>
        <w:rPr>
          <w:rFonts w:cs="Tahoma" w:ascii="Tahoma" w:hAnsi="Tahoma"/>
          <w:sz w:val="20"/>
          <w:szCs w:val="20"/>
        </w:rPr>
        <w:t>NÚMERO DE EXPEDIENTE; Y,</w:t>
      </w:r>
    </w:p>
    <w:p>
      <w:pPr>
        <w:pStyle w:val="Normal"/>
        <w:numPr>
          <w:ilvl w:val="0"/>
          <w:numId w:val="4"/>
        </w:numPr>
        <w:autoSpaceDE w:val="false"/>
        <w:jc w:val="both"/>
        <w:rPr>
          <w:rFonts w:ascii="Tahoma" w:hAnsi="Tahoma" w:cs="Tahoma"/>
          <w:sz w:val="20"/>
          <w:szCs w:val="20"/>
        </w:rPr>
      </w:pPr>
      <w:r>
        <w:rPr>
          <w:rFonts w:cs="Tahoma" w:ascii="Tahoma" w:hAnsi="Tahoma"/>
          <w:sz w:val="20"/>
          <w:szCs w:val="20"/>
        </w:rPr>
        <w:t>FUNDAMENTO LEGAL.</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 INFORMACIÓN RESERVADA</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ARTÍCULO 73.-</w:t>
      </w:r>
      <w:r>
        <w:rPr>
          <w:rFonts w:cs="Tahoma" w:ascii="Tahoma" w:hAnsi="Tahoma"/>
          <w:sz w:val="20"/>
          <w:szCs w:val="20"/>
        </w:rPr>
        <w:t xml:space="preserve"> </w:t>
      </w:r>
      <w:r>
        <w:rPr>
          <w:rFonts w:eastAsia="Times New Roman" w:cs="Tahoma" w:ascii="Tahoma" w:hAnsi="Tahoma"/>
          <w:sz w:val="20"/>
          <w:szCs w:val="20"/>
          <w:lang w:eastAsia="es-ES"/>
        </w:rPr>
        <w:t>PARA LOS EFECTOS DEL PRESENTE REGLAMENTO, SE CONSIDERA INFORMACIÓN RESERVADA LA CLASIFICADA COMO TAL, DE MANERA TEMPORAL, MEDIANTE ACUERDO FUNDADO Y MOTIVADO POR LOS SERVIDORES PÚBLICOS CORRESPONDIENTES, CON BASE EN LOS CRITERIOS  ESTABLECIDOS POR EL COMITÉ DE CONFORMIDAD A LA LEY, ESTE REGLAMENTO Y LAS DISPOSICIONES EN LA MATERIA EMITIDAS POR EL INSTITUTO.</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sz w:val="20"/>
          <w:szCs w:val="20"/>
        </w:rPr>
        <w:t>ARTÍCULO 74.-</w:t>
      </w:r>
      <w:r>
        <w:rPr>
          <w:rFonts w:cs="Tahoma" w:ascii="Tahoma" w:hAnsi="Tahoma"/>
          <w:sz w:val="20"/>
          <w:szCs w:val="20"/>
        </w:rPr>
        <w:t xml:space="preserve"> LOS COMITÉS, DE ACUERDO CON SU COMPETENCIA, DEBERÁN CLASIFICAR LA INFORMACIÓN COMO RESERVADA, DE ACUERDO CON LO ESTABLECIDO EN EL ARTÍCULO 28 DE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75.-</w:t>
      </w:r>
      <w:r>
        <w:rPr>
          <w:rFonts w:cs="Tahoma" w:ascii="Tahoma" w:hAnsi="Tahoma"/>
          <w:sz w:val="20"/>
          <w:szCs w:val="20"/>
        </w:rPr>
        <w:t xml:space="preserve">  LA INFORMACIÓN RELATIVA A LA SEGURIDAD, TRANSPORTE, LUGARES DE TRASLADO Y ESTANCIA DE LOS TITULARES DE LOS SUJETOS OBLIGADOS DEL AYUNTAMIENTO, ASÍ COMO DE LAS VÍCTIMAS DE DELITOS, TESTIGOS DE LOS MISMOS Y DEMÁS PERSONAS QUE POR RAZONES DE SU ENCARGO, INVESTIDURA O CUALQUIER OTRA CIRCUNSTANCIA DEBAN RECIBIR SEGURIDAD, SERÁ CONSIDERADA EN TODO MOMENTO COMO RESERVADA, POR COMPROMETER SU INTEGRIDAD FÍSICA O SALU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76.-</w:t>
      </w:r>
      <w:r>
        <w:rPr>
          <w:rFonts w:cs="Tahoma" w:ascii="Tahoma" w:hAnsi="Tahoma"/>
          <w:sz w:val="20"/>
          <w:szCs w:val="20"/>
        </w:rPr>
        <w:t xml:space="preserve"> </w:t>
      </w:r>
      <w:r>
        <w:rPr>
          <w:rFonts w:eastAsia="Times New Roman" w:cs="Tahoma" w:ascii="Tahoma" w:hAnsi="Tahoma"/>
          <w:sz w:val="20"/>
          <w:szCs w:val="20"/>
          <w:lang w:eastAsia="es-ES"/>
        </w:rPr>
        <w:t>TRATÁNDOSE DE INFORMACIÓN EN POSESIÓN DE LOS SUJETOS OBLIGADOS, QUE SE RELACIONE CON LOS SECRETOS COMERCIAL, INDUSTRIAL, FISCAL, BANCARIO, FIDUCIARIO U OTRO CONSIDERADO COMO TAL POR ALGUNA DISPOSICIÓN LEGAL, SE ESTARÁ A LO QUE LA LEGISLACIÓN DE LA MATERIA ESTABLEZCA.</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ARTÍCULO 77.-</w:t>
      </w:r>
      <w:r>
        <w:rPr>
          <w:rFonts w:eastAsia="Times New Roman" w:cs="Tahoma" w:ascii="Tahoma" w:hAnsi="Tahoma"/>
          <w:sz w:val="20"/>
          <w:szCs w:val="20"/>
          <w:lang w:eastAsia="es-ES"/>
        </w:rPr>
        <w:t xml:space="preserve"> LA INFORMACIÓN RESERVADA A QUE SE REFIERE ESTE CAPÍTULO PUEDE SER PROPORCIONADA A AQUELLOS ENTES PÚBLICOS, QUE DE ACUERDO A SUS FACULTADES  LEGALES O REGLAMENTARIAS, PUEDAN TENER ACCESO A DICHA INFORMACIÓN RESERVADA, QUEDANDO EL USO DE LA MISMA BAJO SU MÁS ESTRICTA RESPONSABILIDAD.</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cs="Tahoma" w:ascii="Tahoma" w:hAnsi="Tahoma"/>
          <w:b/>
          <w:bCs/>
          <w:sz w:val="20"/>
          <w:szCs w:val="20"/>
        </w:rPr>
        <w:t>ARTÍCULO 78.-</w:t>
      </w:r>
      <w:r>
        <w:rPr>
          <w:rFonts w:cs="Tahoma" w:ascii="Tahoma" w:hAnsi="Tahoma"/>
          <w:sz w:val="20"/>
          <w:szCs w:val="20"/>
        </w:rPr>
        <w:t xml:space="preserve"> LOS EXPEDIENTES Y DOCUMENTOS CLASIFICADOS COMO RESERVADOS, DEBERÁN LLEVAR UNA LEYENDA QUE INDIQUE SU SITUACIÓN, EL NÚMERO DE EXPEDIENTE, LA FECHA DE CLASIFICACIÓN, EL FUNDAMENTO LEGAL Y EL PERIODO DE RESER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CUANDO UN EXPEDIENTE CONTENGA DOCUMENTOS PÚBLICOS Y RESERVADOS, SE DEBERÁN ENTREGAR AQUELLOS QUE NO ESTÉN CLASIFICAD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TRATÁNDOSE DE UN DOCUMENTO QUE CONTENGA PARTES O SECCIONES RESERVADAS, SE DEBERÁ ENTREGAR UNA VERSIÓN EN EL QUE SE OMITAN ÉSTAS ÚLTIMAS. LAS REPRODUCCIONES DE LOS EXPEDIENTES O DOCUMENTOS QUE SE ENTREGUEN CONSTITUIRÁN LAS VERSIONES PÚBLICAS CORRESPONDIENTES.</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eastAsia="Times New Roman" w:cs="Tahoma" w:ascii="Tahoma" w:hAnsi="Tahoma"/>
          <w:b/>
          <w:sz w:val="20"/>
          <w:szCs w:val="20"/>
          <w:lang w:eastAsia="es-ES"/>
        </w:rPr>
        <w:t>ARTÍCULO 79.-</w:t>
      </w:r>
      <w:r>
        <w:rPr>
          <w:rFonts w:eastAsia="Times New Roman" w:cs="Tahoma" w:ascii="Tahoma" w:hAnsi="Tahoma"/>
          <w:sz w:val="20"/>
          <w:szCs w:val="20"/>
          <w:lang w:eastAsia="es-ES"/>
        </w:rPr>
        <w:t xml:space="preserve"> EL ACUERDO QUE CLASIFIQUE INFORMACIÓN COMO RESERVADA DEBE DEMOSTRAR QUE: </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10"/>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 xml:space="preserve">LA INFORMACIÓN ENCUADRA LEGÍTIMAMENTE EN ALGUNA DE LAS HIPÓTESIS DE EXCEPCIÓN PREVISTAS EN EL PRESENTE ORDENAMIENTO. </w:t>
      </w:r>
    </w:p>
    <w:p>
      <w:pPr>
        <w:pStyle w:val="Normal"/>
        <w:numPr>
          <w:ilvl w:val="0"/>
          <w:numId w:val="10"/>
        </w:numPr>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t>LA LIBERACIÓN DE LA INFORMACIÓN DE REFERENCIA, PUEDE AMENAZAR EFECTIVAMENTE EL INTERÉS PROTEGIDO POR LAS DISPOSICIONES LEGALES Y REGLAMENTARIAS APLICABLES.</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b/>
          <w:sz w:val="20"/>
          <w:szCs w:val="20"/>
          <w:lang w:eastAsia="es-ES"/>
        </w:rPr>
        <w:t xml:space="preserve">ARTÍCULO 80.- </w:t>
      </w:r>
      <w:r>
        <w:rPr>
          <w:rFonts w:eastAsia="Times New Roman" w:cs="Tahoma" w:ascii="Tahoma" w:hAnsi="Tahoma"/>
          <w:sz w:val="20"/>
          <w:szCs w:val="20"/>
          <w:lang w:eastAsia="es-ES"/>
        </w:rPr>
        <w:t>EL PLAZO DE RESERVA DE ACUERDO AL ARTÍCULO 31 DE LA LEY ES DE 6 AÑOS, LA CUAL PUEDE SER AMPLIADA HASTA POR OTRO IGUAL SIEMPRE Y CUANDO JUSTIFIQUEN QUE SUBSISTAN  LAS CAUSAS QUE DIERON ORIGEN A SU CLASIFICACIÓN.</w:t>
      </w:r>
    </w:p>
    <w:p>
      <w:pPr>
        <w:pStyle w:val="Normal"/>
        <w:autoSpaceDE w:val="false"/>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autoSpaceDE w:val="false"/>
        <w:jc w:val="both"/>
        <w:rPr/>
      </w:pPr>
      <w:r>
        <w:rPr>
          <w:rFonts w:eastAsia="Times New Roman" w:cs="Tahoma" w:ascii="Tahoma" w:hAnsi="Tahoma"/>
          <w:sz w:val="20"/>
          <w:szCs w:val="20"/>
          <w:lang w:eastAsia="es-ES"/>
        </w:rPr>
        <w:t xml:space="preserve">PARA LO CUAL DEBERÁ EXISTIR UNA SOLICITUD DE AMPLIACIÓN DE PLAZO POR PARTE DEL ENLACE </w:t>
      </w:r>
      <w:r>
        <w:rPr>
          <w:rFonts w:cs="Tahoma" w:ascii="Tahoma" w:hAnsi="Tahoma"/>
          <w:sz w:val="20"/>
          <w:szCs w:val="20"/>
        </w:rPr>
        <w:t>QUE PROPUSO LA CLASIFICACIÓN DE LA INFORMACIÓN DE QUE SE TRATE, FUNDANDO Y MOTIVANDO LA PETI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1.-</w:t>
      </w:r>
      <w:r>
        <w:rPr>
          <w:rFonts w:cs="Tahoma" w:ascii="Tahoma" w:hAnsi="Tahoma"/>
          <w:sz w:val="20"/>
          <w:szCs w:val="20"/>
        </w:rPr>
        <w:t xml:space="preserve"> LOS EXPEDIENTES Y DOCUMENTOS CLASIFICADOS COMO RESERVADOS, SERÁN DEBIDAMENTE CUSTODIADOS Y CONSERVADOS CONFORME A  LOS CRITERIOS QUE EXPIDA EL INSTITUTO, Y EN SU CASO, LOS CRITERIOS ESPECÍFICOS QUE EMITAN LOS COMITÉS. LOS TITULARES DE LOS SUJETOS OBLIGADOS Y LA UNIDAD DEBERÁN CONOCER ESTOS ÚLTIMOS Y ASEGURARSE DE QUE SON ADECUADOS PARA LOS PROPÓSITOS CITAD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2.-</w:t>
      </w:r>
      <w:r>
        <w:rPr>
          <w:rFonts w:cs="Tahoma" w:ascii="Tahoma" w:hAnsi="Tahoma"/>
          <w:sz w:val="20"/>
          <w:szCs w:val="20"/>
        </w:rPr>
        <w:t xml:space="preserve"> LA INFORMACIÓN RESERVADA PODRÁ SER DESCLASIFIC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 </w:t>
        <w:tab/>
        <w:t xml:space="preserve">A PARTIR DEL PERIODO DE RESERV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I.- </w:t>
        <w:tab/>
        <w:t>CUANDO DESAPAREZCA LA CAUSA QUE LA PROVOCÓ;</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sz w:val="20"/>
          <w:szCs w:val="20"/>
        </w:rPr>
        <w:t xml:space="preserve">III.- </w:t>
        <w:tab/>
        <w:t>CUANDO ASÍ LO DETERMINE EL COMITÉ DE ACUERDO CON SUS ATRIBUCIONES; Y,</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sz w:val="20"/>
          <w:szCs w:val="20"/>
        </w:rPr>
        <w:t xml:space="preserve">IV.- </w:t>
        <w:tab/>
        <w:t>CUANDO ASÍ LO RESUELVA EL INSTITUTO DE CONFORMIDAD CON LA LEY, ESTE REGLAMENTO Y DEMÁS DISPOSICIONES APLICABLES.</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II</w:t>
      </w:r>
    </w:p>
    <w:p>
      <w:pPr>
        <w:pStyle w:val="Normal"/>
        <w:autoSpaceDE w:val="false"/>
        <w:jc w:val="center"/>
        <w:rPr>
          <w:rFonts w:ascii="Tahoma" w:hAnsi="Tahoma" w:cs="Tahoma"/>
          <w:b/>
          <w:b/>
          <w:sz w:val="20"/>
          <w:szCs w:val="20"/>
        </w:rPr>
      </w:pPr>
      <w:r>
        <w:rPr>
          <w:rFonts w:cs="Tahoma" w:ascii="Tahoma" w:hAnsi="Tahoma"/>
          <w:b/>
          <w:sz w:val="20"/>
          <w:szCs w:val="20"/>
        </w:rPr>
        <w:t xml:space="preserve">DE LA INFORMACIÓN CONFIDENCIAL </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ARTÍCULO 83.-</w:t>
      </w:r>
      <w:r>
        <w:rPr>
          <w:rFonts w:cs="Tahoma" w:ascii="Tahoma" w:hAnsi="Tahoma"/>
          <w:sz w:val="20"/>
          <w:szCs w:val="20"/>
        </w:rPr>
        <w:t xml:space="preserve">  COMO INFORMACIÓN CONFIDENCIAL SE CONSIDERARÁ:</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 xml:space="preserve">LOS DATOS PERSONALES, SEÑALADOS EN QUE LA FRACCIÓN IV DEL ARTÍCULO 3 DE LA LEY, QUE REQUIERAN EL CONSENTIMIENTO DE LOS INDIVIDUOS PARA SU DIFUSIÓN, DISTRIBUCIÓN O COMERCIALIZACIÓN; Y,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LA ENTREGADA CON TAL CARÁCTER POR LOS PARTICULARES A LOS SUJETOS OBLIGADOS, DE CONFORMIDAD CON LO ESTABLECIDO EN EL ARTÍCULO 81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NO SE CONSIDERARÁ CONFIDENCIAL LA INFORMACIÓN QUE SE HALLE EN LOS REGISTROS PÚBLICOS O EN FUENTES DE ACCES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84.-  </w:t>
      </w:r>
      <w:r>
        <w:rPr>
          <w:rFonts w:cs="Tahoma" w:ascii="Tahoma" w:hAnsi="Tahoma"/>
          <w:sz w:val="20"/>
          <w:szCs w:val="20"/>
        </w:rPr>
        <w:t>CUANDO LOS PARTICULARES O USUARIOS ENTREGUEN A LOS SUJETOS OBLIGADOS LA INFORMACIÓN A LA QUE SE REFIERE LA FRACCIÓN II DEL ARTÍCULO ANTERIOR, DEBERÁN SEÑALAR LOS DOCUMENTOS QUE CONTIENEN INFORMACIÓN CONFIDENCIAL O RESERVADA, SIEMPRE QUE TENGAN EL DERECHO DE RESERVARSE LA INFORMACIÓN, DE CONFORMIDAD CON LAS DISPOSICIONES APLICAB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5.-</w:t>
      </w:r>
      <w:r>
        <w:rPr>
          <w:rFonts w:cs="Tahoma" w:ascii="Tahoma" w:hAnsi="Tahoma"/>
          <w:sz w:val="20"/>
          <w:szCs w:val="20"/>
        </w:rPr>
        <w:t xml:space="preserve"> EN EL CASO QUE EXISTA UNA SOLICITUD DE ACCESO, QUE INCLUYA INFORMACIÓN CONFIDENCIAL, LOS SUJETOS OBLIGADOS LA COMUNICARÁN O PERMITIRÁN EL ACCESO, SIEMPRE Y CUANDO MEDIE EL CONSENTIMIENTO EXPRESO DEL PARTICULAR TITULAR DE LA INFORMACIÓN POR ESCRITO, EN EL QUE MEDIE CERTIFICACIÓN NOTARIAL QUE HAGA CONSTAR QUE EL DOCUMENTO FUE SUSCRITO POR EL TITULAR DE LOS DATOS PERSONALES O EN SU CASO QUE EL TITULAR DE LA INFORMACIÓN COMPAREZCA A RATIFICAR SU ESCRITO ANTE LA UN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6.-</w:t>
      </w:r>
      <w:r>
        <w:rPr>
          <w:rFonts w:cs="Tahoma" w:ascii="Tahoma" w:hAnsi="Tahoma"/>
          <w:sz w:val="20"/>
          <w:szCs w:val="20"/>
        </w:rPr>
        <w:t xml:space="preserve"> LA INFORMACIÓN CONFIDENCIAL NO ESTARÁ SUJETA A PLAZOS DE VENCIMIENTO Y TENDRÁ ESE CARÁCTER DE MANERA INDEFINIDA, SALVO QUE MEDIE EL CONSENTIMIENTO EXPRESO DEL TITULAR DE LA INFORMACIÓN, O MANDAMIENTO ESCRITO EMITIDO POR AUTORIDAD COMPETENTE. </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7.-</w:t>
      </w:r>
      <w:r>
        <w:rPr>
          <w:rFonts w:cs="Tahoma" w:ascii="Tahoma" w:hAnsi="Tahoma"/>
          <w:sz w:val="20"/>
          <w:szCs w:val="20"/>
        </w:rPr>
        <w:t xml:space="preserve"> SE ENTENDERÁ QUE NO SE REQUIERE EL CONSENTIMIENTO EXPRESO DEL TITULAR DE LA INFORMACIÓN, CUANDO SE DEMUESTRE QUE SE ENCUENTRA EN SERIO PELIGRO LA VIDA O SALUD DE LA PERSONA DE QUE SE TRA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8.-</w:t>
      </w:r>
      <w:r>
        <w:rPr>
          <w:rFonts w:cs="Tahoma" w:ascii="Tahoma" w:hAnsi="Tahoma"/>
          <w:sz w:val="20"/>
          <w:szCs w:val="20"/>
        </w:rPr>
        <w:t xml:space="preserve"> CUANDO LOS SUJETOS OBLIGADOS RECIBAN UNA SOLICITUD DE ACCESO A UN EXPEDIENTE O DOCUMENTOS QUE CONTENGAN INFORMACIÓN CONFIDENCIAL, EL COMITÉ PODRÁ REQUERIR AL PARTICULAR TITULAR DE LA INFORMACIÓN SU AUTORIZACIÓN PARA ENTREGARLA, QUIEN TENDRÁ DIEZ DÍAS HÁBILES PARA RESPONDER A PARTIR DE LA NOTIFICACIÓN CORRESPONDIENTE. EL SILENCIO DEL PARTICULAR SERÁ CONSIDERADO COMO UNA NEGA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COMITÉ DEBERÁ DAR ACCESO A LAS VERSIONES PÚBLICAS DE LOS EXPEDIENTES O DOCUMENTOS A QUE SE REFIERE EL PÁRRAFO ANTERIOR, EN LAS QUE SE OMITAN LOS DOCUMENTOS, LAS PARTES O SECCIONES DE ÉSTOS QUE CONTENGAN INFORMACIÓN CONFIDENCIAL, AÚN EN LOS CASOS EN QUE NO SE HAYA REQUERIDO AL PARTICULAR TITULAR DE LA INFORMACIÓN PARA QUE OTORGUE SU CONSENTIMIENTO, O BIEN SE OBTENGA UNA NEGATIVA EXPRESA O TÁCITA D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9.-</w:t>
      </w:r>
      <w:r>
        <w:rPr>
          <w:rFonts w:cs="Tahoma" w:ascii="Tahoma" w:hAnsi="Tahoma"/>
          <w:sz w:val="20"/>
          <w:szCs w:val="20"/>
        </w:rPr>
        <w:t xml:space="preserve"> ES INFORMACIÓN CONFIDENCIAL LA SEÑALADA EN LOS SUPUESTOS ESTABLECIDOS EN LA LEY, EL COMITÉ CUANDO ASÍ PROCEDA, EMITIRÁ ACUERDOS DE CLASIFICACIÓN DE INFORMACIÓN CONFIDENCIAL. EN EL CASO QUE LOS EXPEDIENTES CONTENGAN INFORMACIÓN CONFIDENCIAL QUEDARÁN ASÍ CLASIFICADOS PARA SU DEBIDA IDENTIFICACIÓN, PROTECCIÓN Y CUSTODIA, ASÍ COMO, PARA LA INTEGRACIÓN DE BASE DE DATOS O CATÁLOGOS DE INFORMACIÓN CORRESPONDIENT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V</w:t>
      </w:r>
    </w:p>
    <w:p>
      <w:pPr>
        <w:pStyle w:val="Normal"/>
        <w:autoSpaceDE w:val="false"/>
        <w:jc w:val="center"/>
        <w:rPr>
          <w:rFonts w:ascii="Tahoma" w:hAnsi="Tahoma" w:cs="Tahoma"/>
          <w:b/>
          <w:b/>
          <w:bCs/>
          <w:sz w:val="20"/>
          <w:szCs w:val="20"/>
        </w:rPr>
      </w:pPr>
      <w:r>
        <w:rPr>
          <w:rFonts w:cs="Tahoma" w:ascii="Tahoma" w:hAnsi="Tahoma"/>
          <w:b/>
          <w:bCs/>
          <w:sz w:val="20"/>
          <w:szCs w:val="20"/>
        </w:rPr>
        <w:t>DE LOS DATOS PERSON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lang w:val="es-MX"/>
        </w:rPr>
      </w:pPr>
      <w:r>
        <w:rPr>
          <w:rFonts w:cs="Tahoma" w:ascii="Tahoma" w:hAnsi="Tahoma"/>
          <w:b/>
          <w:bCs/>
          <w:sz w:val="20"/>
          <w:szCs w:val="20"/>
        </w:rPr>
        <w:t>CAPÍTULO ÚNICO</w:t>
      </w:r>
    </w:p>
    <w:p>
      <w:pPr>
        <w:pStyle w:val="Normal"/>
        <w:autoSpaceDE w:val="false"/>
        <w:jc w:val="center"/>
        <w:rPr/>
      </w:pPr>
      <w:r>
        <w:rPr>
          <w:rFonts w:cs="Tahoma" w:ascii="Tahoma" w:hAnsi="Tahoma"/>
          <w:b/>
          <w:bCs/>
          <w:sz w:val="20"/>
          <w:szCs w:val="20"/>
          <w:lang w:val="es-MX"/>
        </w:rPr>
        <w:t>DE</w:t>
      </w:r>
      <w:r>
        <w:rPr>
          <w:rFonts w:cs="Tahoma" w:ascii="Tahoma" w:hAnsi="Tahoma"/>
          <w:b/>
          <w:bCs/>
          <w:sz w:val="20"/>
          <w:szCs w:val="20"/>
        </w:rPr>
        <w:t xml:space="preserve"> ACCESO, RECTIFICACIÓN O </w:t>
      </w:r>
    </w:p>
    <w:p>
      <w:pPr>
        <w:pStyle w:val="Normal"/>
        <w:autoSpaceDE w:val="false"/>
        <w:jc w:val="center"/>
        <w:rPr>
          <w:rFonts w:ascii="Tahoma" w:hAnsi="Tahoma" w:cs="Tahoma"/>
          <w:sz w:val="20"/>
          <w:szCs w:val="20"/>
        </w:rPr>
      </w:pPr>
      <w:r>
        <w:rPr>
          <w:rFonts w:cs="Tahoma" w:ascii="Tahoma" w:hAnsi="Tahoma"/>
          <w:b/>
          <w:bCs/>
          <w:sz w:val="20"/>
          <w:szCs w:val="20"/>
        </w:rPr>
        <w:t>SUPRESIÓN DE DATOS PERSON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90.-</w:t>
      </w:r>
      <w:r>
        <w:rPr>
          <w:rFonts w:cs="Tahoma" w:ascii="Tahoma" w:hAnsi="Tahoma"/>
          <w:sz w:val="20"/>
          <w:szCs w:val="20"/>
        </w:rPr>
        <w:t xml:space="preserve"> EL PROCEDIMIENTO DE ACCESO, RECTIFICACIÓN O SUPRESIÓN DE DATOS PERSONALES INICIA CON LA PRESENTACIÓN DE LA SOLICITUD, A PETICIÓN DE LA PERSONA INTERESADA O DE SU LEGÍTIMO REPRESENTANTE, DIRIGIDO A LA UNIDA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1.-</w:t>
      </w:r>
      <w:r>
        <w:rPr>
          <w:rFonts w:cs="Tahoma" w:ascii="Tahoma" w:hAnsi="Tahoma"/>
          <w:sz w:val="20"/>
          <w:szCs w:val="20"/>
        </w:rPr>
        <w:t xml:space="preserve"> LA SOLICITUD DE ACCESO, RECTIFICACIÓN O SUPRESIÓN DE DATOS PERSONALES DEBE SER PRESENTADA POR ESCRITO, EN EL FORMATO QUE PARA TAL EFECTO DETERMINE EL INSTITUTO, CUMPLIENDO CON LOS REQUISITOS SEÑALADOS EN EL ARTÍCULO 16 DE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2.-</w:t>
      </w:r>
      <w:r>
        <w:rPr>
          <w:rFonts w:cs="Tahoma" w:ascii="Tahoma" w:hAnsi="Tahoma"/>
          <w:sz w:val="20"/>
          <w:szCs w:val="20"/>
        </w:rPr>
        <w:t xml:space="preserve"> AL PRESENTAR LAS SOLICITUDES DE ACCESO O RECTIFICACIÓN DE DATOS PERSONALES,  TANTO LOS PARTICULARES TITULARES DE LOS MISMOS, COMO SUS RESPECTIVOS REPRESENTANTES, DEBERÁN IDENTIFICARSE Y ACREDITAR SU PERSONALIDAD ANTE LA UNIDA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 REPRESENTACIÓN DEBERÁ ACREDITARSE EN LOS TÉRMINOS ESTABLECIDOS EN EL CÓDIGO CIVIL PARA EL ESTADO DE CHIAPAS; Y LA IDENTIFICACIÓN MEDIANTE LA PRESENTACIÓN DEL DOCUMENTO OFICIAL CORRESPONDIENT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N LOS CASOS DE FALLECIMIENTO DE LA PERSONA TITULAR DE LOS DATOS PERSONALES, EL REPRESENTANTE LEGAL DE LA SUCESIÓN PODRÁ SOLICITAR ESA INFORMACIÓN, PARA LO CUAL ACREDITARÁ FEHACIENTEMENTE ESA PERSONALIDAD EN TÉRMINOS DE LAS DISPOSICIONES LEGALES APLICABL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3.-</w:t>
      </w:r>
      <w:r>
        <w:rPr>
          <w:rFonts w:cs="Tahoma" w:ascii="Tahoma" w:hAnsi="Tahoma"/>
          <w:sz w:val="20"/>
          <w:szCs w:val="20"/>
        </w:rPr>
        <w:t xml:space="preserve"> UNA VEZ PRESENTADA LA SOLICITUD DE RECTIFICACIÓN O SUPRESIÓN DE DATOS PERSONALES ANTE LA UNIDAD, EL TRÁMITE CORRESPONDIENTE SERÁ EL MISMO SEÑALADO EN EL TÍTULO IV, CAPÍTULO I DEL PROCEDIMIENTO DE ACCESO A LA INFORMACIÓN.</w:t>
      </w:r>
    </w:p>
    <w:p>
      <w:pPr>
        <w:pStyle w:val="Normal"/>
        <w:tabs>
          <w:tab w:val="clear" w:pos="708"/>
          <w:tab w:val="left" w:pos="750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4.-</w:t>
      </w:r>
      <w:r>
        <w:rPr>
          <w:rFonts w:cs="Tahoma" w:ascii="Tahoma" w:hAnsi="Tahoma"/>
          <w:sz w:val="20"/>
          <w:szCs w:val="20"/>
        </w:rPr>
        <w:t xml:space="preserve"> TRATÁNDOSE DE REPRODUCCIÓN DE INFORMACIÓN EN LA QUE SE CONTENGAN DATOS PERSONALES, SE ENTREGARÁ DIRECTAMENTE AL INTERESADO O A SU REPRESENTANTE LEGAL EN LA OFICINA DE LA UNIDAD, O BIEN, SE PODRÁ EMPLEAR LA MENSAJERÍA ESPECIALIZADA CON ACUSE DE RECIBO, PREVIA SOLICITUD EXPRESA Y ACREDITAMIENTO DE LOS PAGOS RESPECT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5.-</w:t>
      </w:r>
      <w:r>
        <w:rPr>
          <w:rFonts w:cs="Tahoma" w:ascii="Tahoma" w:hAnsi="Tahoma"/>
          <w:sz w:val="20"/>
          <w:szCs w:val="20"/>
        </w:rPr>
        <w:t xml:space="preserve"> EN RELACIÓN CON LAS SOLICITUDES DE ACCESO A DATOS PERSONALES, QUE TENGAN BAJO SU RESGUARDO LOS SUJETOS OBLIGADOS, SÓLO PODRÁN PROPORCIONARLA CON LA ANUENCIA PREVIA DEL TITULAR D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96.-</w:t>
      </w:r>
      <w:r>
        <w:rPr>
          <w:rFonts w:cs="Tahoma" w:ascii="Tahoma" w:hAnsi="Tahoma"/>
          <w:sz w:val="20"/>
          <w:szCs w:val="20"/>
        </w:rPr>
        <w:t xml:space="preserve"> LAS MODIFICACIONES Y RECTIFICACIONES RELATIVAS A DATOS PERSONALES,  SON ESTRICTAMENTE PARA EFECTOS ADMINISTRATIVOS DE LA LEY Y EL REGLAMENTO, Y EN TAL VIRTUD TAN SOLO SE AJUSTARÁN LOS DATOS REGISTRADOS PARA ADECUARLOS O CONCILIARLOS CON LOS QUE SE ENCUENTREN CONTENIDOS EN DOCUMENTOS IDÓNEOS, EN CONSECUENCIA, NO TENDRÁN EFECTOS DECLARATIVOS NI CONSTITUTIVOS DE DERECH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ARTÍCULO 97.-</w:t>
      </w:r>
      <w:r>
        <w:rPr>
          <w:rFonts w:cs="Tahoma" w:ascii="Tahoma" w:hAnsi="Tahoma"/>
          <w:sz w:val="20"/>
          <w:szCs w:val="20"/>
        </w:rPr>
        <w:t xml:space="preserve"> EN LAS SOLICITUDES DE MODIFICACIÓN O DE RECTIFICACIÓN, EL SOLICITANTE DEBERÁ PRECISAR SI REQUIERE DE CORRECCIÓN, SUSTITUCIÓN O SUPRESIÓN DE DATOS PERSONALES, Y AL EFECTO, DEBERÁ ACOMPAÑAR LOS DOCUMENTOS IDÓNEOS Y SUFICIENTES PARA ACREDITAR LA PROCEDENCIA DE LA PETICIÓN. LOS SUJETOS OBLIGADOS CUMPLIRÁN LO DISPUESTO EN LA LEY Y EN ESTE REGLAM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VI</w:t>
      </w:r>
    </w:p>
    <w:p>
      <w:pPr>
        <w:pStyle w:val="Normal"/>
        <w:autoSpaceDE w:val="false"/>
        <w:jc w:val="center"/>
        <w:rPr>
          <w:rFonts w:ascii="Tahoma" w:hAnsi="Tahoma" w:cs="Tahoma"/>
          <w:b/>
          <w:b/>
          <w:bCs/>
          <w:sz w:val="20"/>
          <w:szCs w:val="20"/>
        </w:rPr>
      </w:pPr>
      <w:r>
        <w:rPr>
          <w:rFonts w:cs="Tahoma" w:ascii="Tahoma" w:hAnsi="Tahoma"/>
          <w:b/>
          <w:bCs/>
          <w:sz w:val="20"/>
          <w:szCs w:val="20"/>
        </w:rPr>
        <w:t>DEL RECURSO DE REVIS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DEL PROCEDIMIENTO DEL RECURSO DE REVISIÓN</w:t>
      </w:r>
    </w:p>
    <w:p>
      <w:pPr>
        <w:pStyle w:val="Normal"/>
        <w:rPr>
          <w:rFonts w:ascii="Tahoma" w:hAnsi="Tahoma" w:cs="Tahoma"/>
          <w:b/>
          <w:b/>
          <w:sz w:val="20"/>
          <w:szCs w:val="20"/>
        </w:rPr>
      </w:pPr>
      <w:r>
        <w:rPr>
          <w:rFonts w:cs="Tahoma" w:ascii="Tahoma" w:hAnsi="Tahoma"/>
          <w:b/>
          <w:sz w:val="20"/>
          <w:szCs w:val="20"/>
        </w:rPr>
      </w:r>
    </w:p>
    <w:p>
      <w:pPr>
        <w:pStyle w:val="Textosinformato"/>
        <w:jc w:val="both"/>
        <w:rPr/>
      </w:pPr>
      <w:r>
        <w:rPr>
          <w:rFonts w:eastAsia="MS Mincho;ＭＳ 明朝" w:cs="Tahoma" w:ascii="Tahoma" w:hAnsi="Tahoma"/>
          <w:b/>
        </w:rPr>
        <w:t>ARTÍCULO 98.-</w:t>
      </w:r>
      <w:r>
        <w:rPr>
          <w:rFonts w:eastAsia="MS Mincho;ＭＳ 明朝" w:cs="Tahoma" w:ascii="Tahoma" w:hAnsi="Tahoma"/>
        </w:rPr>
        <w:t xml:space="preserve"> PROCEDE EL RECURSO, CONTRA </w:t>
      </w:r>
      <w:r>
        <w:rPr>
          <w:rFonts w:cs="Tahoma" w:ascii="Tahoma" w:hAnsi="Tahoma"/>
        </w:rPr>
        <w:t>LOS ACTOS Y RESOLUCIONES DEL  COMITÉ, POR NEGAR, LIMITAR U OMITIR EL ACCESO A LA INFORMACIÓN PÚBLICA.</w:t>
      </w:r>
    </w:p>
    <w:p>
      <w:pPr>
        <w:pStyle w:val="Textosinformato"/>
        <w:jc w:val="both"/>
        <w:rPr>
          <w:rFonts w:ascii="Tahoma" w:hAnsi="Tahoma" w:cs="Tahoma"/>
        </w:rPr>
      </w:pPr>
      <w:r>
        <w:rPr>
          <w:rFonts w:cs="Tahoma" w:ascii="Tahoma" w:hAnsi="Tahoma"/>
        </w:rPr>
      </w:r>
    </w:p>
    <w:p>
      <w:pPr>
        <w:pStyle w:val="Normal"/>
        <w:autoSpaceDE w:val="false"/>
        <w:jc w:val="both"/>
        <w:rPr/>
      </w:pPr>
      <w:r>
        <w:rPr>
          <w:rFonts w:cs="Tahoma" w:ascii="Tahoma" w:hAnsi="Tahoma"/>
          <w:b/>
          <w:bCs/>
          <w:sz w:val="20"/>
          <w:szCs w:val="20"/>
        </w:rPr>
        <w:t>ARTÍCULO 99.-</w:t>
      </w:r>
      <w:r>
        <w:rPr>
          <w:rFonts w:cs="Tahoma" w:ascii="Tahoma" w:hAnsi="Tahoma"/>
          <w:sz w:val="20"/>
          <w:szCs w:val="20"/>
        </w:rPr>
        <w:t xml:space="preserve"> EL RECURSO PODRÁ PRESENTARSE POR EL SOLICITANTE DE LA INFORMACIÓN QUE SE CONSIDERE AFECTADO POR LAS RESOLUCIONES DEL COMITÉ, POR ESCRITO ANTE LA UNIDAD DEL SUJETO OBLIGADO CORRESPONDIENTE O A TRAVÉS DE MEDIO ELECTRÓNICO.</w:t>
      </w:r>
    </w:p>
    <w:p>
      <w:pPr>
        <w:pStyle w:val="Normal"/>
        <w:autoSpaceDE w:val="false"/>
        <w:jc w:val="both"/>
        <w:rPr>
          <w:rFonts w:ascii="Tahoma" w:hAnsi="Tahoma" w:cs="Tahoma"/>
          <w:sz w:val="20"/>
          <w:szCs w:val="20"/>
        </w:rPr>
      </w:pPr>
      <w:r>
        <w:rPr>
          <w:rFonts w:cs="Tahoma" w:ascii="Tahoma" w:hAnsi="Tahoma"/>
          <w:sz w:val="20"/>
          <w:szCs w:val="20"/>
        </w:rPr>
      </w:r>
    </w:p>
    <w:p>
      <w:pPr>
        <w:pStyle w:val="Textosinformato"/>
        <w:jc w:val="both"/>
        <w:rPr>
          <w:rFonts w:ascii="Tahoma" w:hAnsi="Tahoma" w:cs="Tahoma"/>
        </w:rPr>
      </w:pPr>
      <w:r>
        <w:rPr>
          <w:rFonts w:cs="Tahoma" w:ascii="Tahoma" w:hAnsi="Tahoma"/>
          <w:b/>
          <w:bCs/>
        </w:rPr>
        <w:t>ARTÍCULO 100.-</w:t>
      </w:r>
      <w:r>
        <w:rPr>
          <w:rFonts w:cs="Tahoma" w:ascii="Tahoma" w:hAnsi="Tahoma"/>
        </w:rPr>
        <w:t xml:space="preserve"> EL TÉRMINO PARA LA INTERPOSICIÓN DEL RECURSO SERÁ DE DIEZ DÍAS HÁBILES, SIGUIENTES A LA FECHA DE LA NOTIFICACIÓN DE LA RESOLUCIÓN DE LA SOLICITUD DE INFORMACIÓN, EMITIDA POR EL COMITÉ, OBSERVANDO PARA TAL EFECTO LAS FORMALIDADES PREVISTAS EN LA LEY.  EL SOLICITANTE </w:t>
      </w:r>
      <w:r>
        <w:rPr>
          <w:rFonts w:eastAsia="MS Mincho;ＭＳ 明朝" w:cs="Tahoma" w:ascii="Tahoma" w:hAnsi="Tahoma"/>
        </w:rPr>
        <w:t>DEBERÁ INTERPONERLO ANTE LA UN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eastAsia="MS Mincho;ＭＳ 明朝" w:cs="Tahoma" w:ascii="Tahoma" w:hAnsi="Tahoma"/>
          <w:b/>
          <w:bCs/>
          <w:sz w:val="20"/>
          <w:szCs w:val="20"/>
        </w:rPr>
        <w:t>ARTÍCULO 101.-</w:t>
      </w:r>
      <w:r>
        <w:rPr>
          <w:rFonts w:eastAsia="MS Mincho;ＭＳ 明朝" w:cs="Tahoma" w:ascii="Tahoma" w:hAnsi="Tahoma"/>
          <w:sz w:val="20"/>
          <w:szCs w:val="20"/>
        </w:rPr>
        <w:t xml:space="preserve"> </w:t>
      </w:r>
      <w:r>
        <w:rPr>
          <w:rFonts w:cs="Tahoma" w:ascii="Tahoma" w:hAnsi="Tahoma"/>
          <w:sz w:val="20"/>
          <w:szCs w:val="20"/>
        </w:rPr>
        <w:t>CUANDO EL RECURSO SE INTERPONGA POR ESCRITO O POR MEDIO ELECTRÓNICO, DEBERÁ REUNIR LOS REQUISITOS QUE ESTABLECE EL ARTÍCULO 48 DE LA LEY.</w:t>
      </w:r>
    </w:p>
    <w:p>
      <w:pPr>
        <w:pStyle w:val="Normal"/>
        <w:autoSpaceDE w:val="false"/>
        <w:jc w:val="both"/>
        <w:rPr>
          <w:rFonts w:ascii="Tahoma" w:hAnsi="Tahoma" w:cs="Tahoma"/>
          <w:sz w:val="20"/>
          <w:szCs w:val="20"/>
        </w:rPr>
      </w:pPr>
      <w:r>
        <w:rPr>
          <w:rFonts w:cs="Tahoma" w:ascii="Tahoma" w:hAnsi="Tahoma"/>
          <w:sz w:val="20"/>
          <w:szCs w:val="20"/>
        </w:rPr>
      </w:r>
    </w:p>
    <w:p>
      <w:pPr>
        <w:pStyle w:val="Textoindependiente2"/>
        <w:spacing w:lineRule="auto" w:line="240" w:before="0" w:after="0"/>
        <w:jc w:val="both"/>
        <w:rPr/>
      </w:pPr>
      <w:r>
        <w:rPr>
          <w:rFonts w:cs="Tahoma" w:ascii="Tahoma" w:hAnsi="Tahoma"/>
          <w:b/>
          <w:bCs/>
          <w:sz w:val="20"/>
          <w:szCs w:val="20"/>
        </w:rPr>
        <w:t>ARTÍCULO 102.-</w:t>
      </w:r>
      <w:r>
        <w:rPr>
          <w:rFonts w:cs="Tahoma" w:ascii="Tahoma" w:hAnsi="Tahoma"/>
          <w:sz w:val="20"/>
          <w:szCs w:val="20"/>
        </w:rPr>
        <w:t xml:space="preserve"> CUANDO LA UNIDAD RECIBA LA INTERPOSICIÓN DE UN RECURSO, DEBERÁ REQUERIR AL  ENLACE, DENTRO DEL TÉRMINO DE TRES DÍAS HÁBILES, EL INFORME PARA JUSTIFICAR EL ACTO O RESOLUCIÓN QUE SE IMPUGNA, ASÍ COMO, LA DOCUMENTACIÓN QUE SOPORTE EL ACTO IMPUGNADO. DICHO INFORME DEBERÁ SER DE CONOCIMIENTO DEL COMITÉ PARA SU REVISIÓN Y VALIDACIÓN.</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sz w:val="20"/>
          <w:szCs w:val="20"/>
        </w:rPr>
      </w:pPr>
      <w:r>
        <w:rPr>
          <w:rFonts w:cs="Tahoma" w:ascii="Tahoma" w:hAnsi="Tahoma"/>
          <w:b/>
          <w:sz w:val="20"/>
          <w:szCs w:val="20"/>
        </w:rPr>
        <w:t>ARTÍCULO 103.-</w:t>
      </w:r>
      <w:r>
        <w:rPr>
          <w:rFonts w:cs="Tahoma" w:ascii="Tahoma" w:hAnsi="Tahoma"/>
          <w:sz w:val="20"/>
          <w:szCs w:val="20"/>
        </w:rPr>
        <w:t xml:space="preserve"> SI DENTRO DEL PLAZO SEÑALADO EN EL ARTÍCULO 101, EL ENLACE  NO HA REMITIDO EL INFORME, SE REQUERIRÁ QUE DENTRO DE LAS VEINTICUATRO HORAS POSTERIORES SEA ENVIADO PARA CUMPLIR CON LA ENTREGA AL INSTITUTO EN EL TÉRMINO PREVISTO POR EL ARTÍCULO 83 DE LA LEY Y EL 103 DEL PRESENTE ORDENAMIENTO.</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 HACER CASO OMISO A LOS PLAZOS DISPUESTOS PARA LA ENTREGA DE DICHO INFORME A LA UNIDAD, SE INFORMARÁ AL ÓRGANO COMPETENTE PARA QUE INICIE EL PROCEDIMIENTO DE RESPONSABILIDAD ADMINISTRATIVA PREVISTO EN LA LEY DE RESPONSABILIDADES DE LOS SERVIDORES PÚBLICOS DEL ESTADO DE CHIAPAS.</w:t>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rFonts w:ascii="Tahoma" w:hAnsi="Tahoma" w:cs="Tahoma"/>
          <w:b/>
          <w:b/>
          <w:sz w:val="20"/>
          <w:szCs w:val="20"/>
        </w:rPr>
      </w:pPr>
      <w:r>
        <w:rPr>
          <w:rFonts w:cs="Tahoma" w:ascii="Tahoma" w:hAnsi="Tahoma"/>
          <w:b/>
          <w:sz w:val="20"/>
          <w:szCs w:val="20"/>
        </w:rPr>
        <w:t xml:space="preserve">ARTÍCULO 104.- </w:t>
      </w:r>
      <w:r>
        <w:rPr>
          <w:rFonts w:cs="Tahoma" w:ascii="Tahoma" w:hAnsi="Tahoma"/>
          <w:sz w:val="20"/>
          <w:szCs w:val="20"/>
        </w:rPr>
        <w:t>LA UNIDAD REMITIRÁ POR MEDIO DE OFICIO O A TRAVÉS DE LOS MEDIOS ELECTRÓNICOS, LA INTERPOSICIÓN DEL RECURSO Y COPIA DEL EXPEDIENTE AL INSTITUTO, DENTRO DEL TÉRMINO DE CINCO DÍAS HÁBILES CONTADOS A PARTIR DEL DÍA SIGUIENTE AL DE LA RECEPCIÓN DEL RECURSO. AL MISMO TIEMPO RENDIRÁ EL INFORME SEÑALADO EN EL ARTÍCULO 102, QUE EL COMITÉ RESPECTIVO LE REMITA.</w:t>
      </w:r>
    </w:p>
    <w:p>
      <w:pPr>
        <w:pStyle w:val="Textosinformato"/>
        <w:jc w:val="both"/>
        <w:rPr>
          <w:rFonts w:ascii="Tahoma" w:hAnsi="Tahoma" w:eastAsia="MS Mincho;ＭＳ 明朝" w:cs="Tahoma"/>
          <w:b/>
          <w:b/>
          <w:sz w:val="20"/>
          <w:szCs w:val="20"/>
        </w:rPr>
      </w:pPr>
      <w:r>
        <w:rPr>
          <w:rFonts w:eastAsia="MS Mincho;ＭＳ 明朝" w:cs="Tahoma" w:ascii="Tahoma" w:hAnsi="Tahoma"/>
          <w:b/>
          <w:sz w:val="20"/>
          <w:szCs w:val="20"/>
        </w:rPr>
      </w:r>
    </w:p>
    <w:p>
      <w:pPr>
        <w:pStyle w:val="Textosinformato"/>
        <w:jc w:val="both"/>
        <w:rPr/>
      </w:pPr>
      <w:r>
        <w:rPr>
          <w:rFonts w:eastAsia="MS Mincho;ＭＳ 明朝" w:cs="Tahoma" w:ascii="Tahoma" w:hAnsi="Tahoma"/>
          <w:b/>
        </w:rPr>
        <w:t>ARTÍCULO 105.-</w:t>
      </w:r>
      <w:r>
        <w:rPr>
          <w:rFonts w:eastAsia="MS Mincho;ＭＳ 明朝" w:cs="Tahoma" w:ascii="Tahoma" w:hAnsi="Tahoma"/>
        </w:rPr>
        <w:t xml:space="preserve"> CUANDO POR ALGUNA CIRCUNSTANCIA EL RECURSO SE PRESENTE INDEBIDAMENTE  ANTE EL INSTITUTO U OTRA INSTANCIA QUE NO SEA COMPETENTE, EL PERSONAL DE ÉSTOS DEBERÁ ORIENTAR AL RECURRENTE PARA QUE LO PRESENTE ANTE LA UNIDAD DE INFORMACIÓN MUNICIPAL. LO ANTERIOR NO INTERRUMPIRÁ EL TÉRMINO A QUE SE REFIERE EL ARTÍCULO 46 DE LA LEY.</w:t>
      </w:r>
    </w:p>
    <w:p>
      <w:pPr>
        <w:pStyle w:val="Textosinformato"/>
        <w:jc w:val="center"/>
        <w:rPr>
          <w:rFonts w:ascii="Tahoma" w:hAnsi="Tahoma" w:eastAsia="MS Mincho;ＭＳ 明朝" w:cs="Tahoma"/>
        </w:rPr>
      </w:pPr>
      <w:r>
        <w:rPr>
          <w:rFonts w:eastAsia="MS Mincho;ＭＳ 明朝" w:cs="Tahoma" w:ascii="Tahoma" w:hAnsi="Tahoma"/>
        </w:rPr>
      </w:r>
    </w:p>
    <w:p>
      <w:pPr>
        <w:pStyle w:val="Textosinformato"/>
        <w:jc w:val="both"/>
        <w:rPr/>
      </w:pPr>
      <w:r>
        <w:rPr>
          <w:rFonts w:eastAsia="MS Mincho;ＭＳ 明朝" w:cs="Tahoma" w:ascii="Tahoma" w:hAnsi="Tahoma"/>
          <w:b/>
        </w:rPr>
        <w:t>ARTÍCULO 106.-</w:t>
      </w:r>
      <w:r>
        <w:rPr>
          <w:rFonts w:eastAsia="MS Mincho;ＭＳ 明朝" w:cs="Tahoma" w:ascii="Tahoma" w:hAnsi="Tahoma"/>
          <w:bCs/>
        </w:rPr>
        <w:t xml:space="preserve"> UNA VEZ EMITIDA LA RESOLUCIÓN, EL INSTITUTO, DEBERÁ NOTIFICARLA A LA UNIDAD Y AL RECURRENTE EN UN PLAZO QUE NO DEBERÁ EXCEDER DE TRES DÍAS HÁBILES.</w:t>
      </w:r>
    </w:p>
    <w:p>
      <w:pPr>
        <w:pStyle w:val="Textosinformato"/>
        <w:jc w:val="both"/>
        <w:rPr>
          <w:rFonts w:ascii="Tahoma" w:hAnsi="Tahoma" w:eastAsia="MS Mincho;ＭＳ 明朝" w:cs="Tahoma"/>
          <w:bCs/>
        </w:rPr>
      </w:pPr>
      <w:r>
        <w:rPr>
          <w:rFonts w:eastAsia="MS Mincho;ＭＳ 明朝" w:cs="Tahoma" w:ascii="Tahoma" w:hAnsi="Tahoma"/>
          <w:bCs/>
        </w:rPr>
      </w:r>
    </w:p>
    <w:p>
      <w:pPr>
        <w:pStyle w:val="Textosinformato"/>
        <w:jc w:val="both"/>
        <w:rPr/>
      </w:pPr>
      <w:r>
        <w:rPr>
          <w:rFonts w:eastAsia="MS Mincho;ＭＳ 明朝" w:cs="Tahoma" w:ascii="Tahoma" w:hAnsi="Tahoma"/>
          <w:b/>
          <w:bCs/>
        </w:rPr>
        <w:t>ARTÍCULO 107.-</w:t>
      </w:r>
      <w:r>
        <w:rPr>
          <w:rFonts w:eastAsia="MS Mincho;ＭＳ 明朝" w:cs="Tahoma" w:ascii="Tahoma" w:hAnsi="Tahoma"/>
        </w:rPr>
        <w:t xml:space="preserve"> EL SUJETO OBLIGADO DEBERÁ DAR CUMPLIMIENTO A LAS RESOLUCIONES DEL RECURSO QUE EMITA EL INSTITUTO, EN EL ENTENDIDO QUE DE NO HACERLO, ÉSTE PODRÁ EJERCER LA ATRIBUCIÓN SEÑALADA EN LA FRACCIÓN XIII DEL ARTÍCULO 64 DE LA LEY.</w:t>
      </w:r>
    </w:p>
    <w:p>
      <w:pPr>
        <w:pStyle w:val="Normal"/>
        <w:tabs>
          <w:tab w:val="clear" w:pos="708"/>
          <w:tab w:val="left" w:pos="2625" w:leader="none"/>
        </w:tabs>
        <w:rPr>
          <w:rFonts w:ascii="Tahoma" w:hAnsi="Tahoma" w:eastAsia="MS Mincho;ＭＳ 明朝" w:cs="Tahoma"/>
          <w:sz w:val="20"/>
          <w:szCs w:val="20"/>
        </w:rPr>
      </w:pPr>
      <w:r>
        <w:rPr>
          <w:rFonts w:eastAsia="MS Mincho;ＭＳ 明朝" w:cs="Tahoma" w:ascii="Tahoma" w:hAnsi="Tahoma"/>
          <w:sz w:val="20"/>
          <w:szCs w:val="20"/>
        </w:rPr>
      </w:r>
    </w:p>
    <w:p>
      <w:pPr>
        <w:pStyle w:val="Normal"/>
        <w:autoSpaceDE w:val="false"/>
        <w:jc w:val="center"/>
        <w:rPr/>
      </w:pPr>
      <w:r>
        <w:rPr>
          <w:rFonts w:cs="Tahoma" w:ascii="Tahoma" w:hAnsi="Tahoma"/>
          <w:b/>
          <w:sz w:val="20"/>
          <w:szCs w:val="20"/>
          <w:lang w:val="pt-BR"/>
        </w:rPr>
        <w:t>T R A N S I T O R I O S</w:t>
      </w:r>
    </w:p>
    <w:p>
      <w:pPr>
        <w:pStyle w:val="Normal"/>
        <w:autoSpaceDE w:val="false"/>
        <w:rPr>
          <w:rFonts w:ascii="Tahoma" w:hAnsi="Tahoma" w:cs="Tahoma"/>
          <w:b/>
          <w:b/>
          <w:sz w:val="20"/>
          <w:szCs w:val="20"/>
          <w:lang w:val="pt-BR"/>
        </w:rPr>
      </w:pPr>
      <w:r>
        <w:rPr>
          <w:rFonts w:cs="Tahoma" w:ascii="Tahoma" w:hAnsi="Tahoma"/>
          <w:b/>
          <w:sz w:val="20"/>
          <w:szCs w:val="20"/>
          <w:lang w:val="pt-BR"/>
        </w:rPr>
      </w:r>
    </w:p>
    <w:p>
      <w:pPr>
        <w:pStyle w:val="Normal"/>
        <w:autoSpaceDE w:val="false"/>
        <w:jc w:val="both"/>
        <w:rPr>
          <w:rFonts w:ascii="Tahoma" w:hAnsi="Tahoma" w:eastAsia="Times New Roman" w:cs="Tahoma"/>
          <w:bCs/>
          <w:sz w:val="20"/>
          <w:szCs w:val="20"/>
          <w:lang w:eastAsia="es-ES"/>
        </w:rPr>
      </w:pPr>
      <w:r>
        <w:rPr>
          <w:rFonts w:cs="Tahoma" w:ascii="Tahoma" w:hAnsi="Tahoma"/>
          <w:b/>
          <w:sz w:val="20"/>
          <w:szCs w:val="20"/>
        </w:rPr>
        <w:t>ARTÍCULO PRIMERO.-</w:t>
      </w:r>
      <w:r>
        <w:rPr>
          <w:rFonts w:cs="Tahoma" w:ascii="Tahoma" w:hAnsi="Tahoma"/>
          <w:sz w:val="20"/>
          <w:szCs w:val="20"/>
        </w:rPr>
        <w:t xml:space="preserve">. </w:t>
      </w:r>
      <w:r>
        <w:rPr>
          <w:rFonts w:eastAsia="Times New Roman" w:cs="Tahoma" w:ascii="Tahoma" w:hAnsi="Tahoma"/>
          <w:sz w:val="20"/>
          <w:szCs w:val="20"/>
          <w:lang w:eastAsia="es-ES"/>
        </w:rPr>
        <w:t xml:space="preserve">EL PRESENTE REGLAMENTO ENTRARÁ EN VIGOR AL DÍA SIGUIENTE DE SU PUBLICACIÓN EN EL </w:t>
      </w:r>
      <w:r>
        <w:rPr>
          <w:rFonts w:eastAsia="Times New Roman" w:cs="Tahoma" w:ascii="Tahoma" w:hAnsi="Tahoma"/>
          <w:bCs/>
          <w:sz w:val="20"/>
          <w:szCs w:val="20"/>
          <w:lang w:eastAsia="es-ES"/>
        </w:rPr>
        <w:t>PERIÓDICO OFICIAL DEL ESTADO DE CHIAPAS</w:t>
      </w:r>
      <w:r>
        <w:rPr>
          <w:rFonts w:eastAsia="Times New Roman" w:cs="Tahoma" w:ascii="Tahoma" w:hAnsi="Tahoma"/>
          <w:sz w:val="20"/>
          <w:szCs w:val="20"/>
          <w:lang w:eastAsia="es-ES"/>
        </w:rPr>
        <w:t>.</w:t>
      </w:r>
    </w:p>
    <w:p>
      <w:pPr>
        <w:pStyle w:val="Normal"/>
        <w:autoSpaceDE w:val="false"/>
        <w:rPr>
          <w:rFonts w:ascii="Tahoma" w:hAnsi="Tahoma" w:eastAsia="Times New Roman" w:cs="Tahoma"/>
          <w:b/>
          <w:b/>
          <w:bCs/>
          <w:sz w:val="20"/>
          <w:szCs w:val="20"/>
          <w:lang w:eastAsia="es-ES"/>
        </w:rPr>
      </w:pPr>
      <w:r>
        <w:rPr>
          <w:rFonts w:eastAsia="Times New Roman" w:cs="Tahoma" w:ascii="Tahoma" w:hAnsi="Tahoma"/>
          <w:b/>
          <w:bCs/>
          <w:sz w:val="20"/>
          <w:szCs w:val="20"/>
          <w:lang w:eastAsia="es-ES"/>
        </w:rPr>
      </w:r>
    </w:p>
    <w:p>
      <w:pPr>
        <w:pStyle w:val="Normal"/>
        <w:autoSpaceDE w:val="false"/>
        <w:jc w:val="both"/>
        <w:rPr/>
      </w:pPr>
      <w:r>
        <w:rPr>
          <w:rFonts w:cs="Tahoma" w:ascii="Tahoma" w:hAnsi="Tahoma"/>
          <w:b/>
          <w:bCs/>
          <w:sz w:val="20"/>
          <w:szCs w:val="20"/>
        </w:rPr>
        <w:t>ARTÍCULO SEGUNDO.-</w:t>
      </w:r>
      <w:r>
        <w:rPr>
          <w:rFonts w:cs="Tahoma" w:ascii="Tahoma" w:hAnsi="Tahoma"/>
          <w:sz w:val="20"/>
          <w:szCs w:val="20"/>
        </w:rPr>
        <w:t xml:space="preserve"> EL PRESENTE REGLAMENTO DEBERA PUBLICARSE EN LOS ESTRADOS DEL PALACIO MUNICIPAL Y EN CINCO LUGARES DE MAYOR AFLUENCIA VECINAL, DE ACUERDO EN LO DISPUESTO EN EL ARTÍCULO 150 DE LA LEY ORGÁNICA MUNICIPAL D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bCs/>
          <w:sz w:val="20"/>
          <w:szCs w:val="20"/>
        </w:rPr>
        <w:t>ARTÍCULO TERCERO.-</w:t>
      </w:r>
      <w:r>
        <w:rPr>
          <w:rFonts w:cs="Tahoma" w:ascii="Tahoma" w:hAnsi="Tahoma"/>
          <w:sz w:val="20"/>
          <w:szCs w:val="20"/>
        </w:rPr>
        <w:t xml:space="preserve"> LOS COBROS DE DERECHOS EN MATERIA DE TRANSPARENCIA Y DERECHO A LA INFORMACIÓN QUE SEÑALA EL PRESENTE ORDENAMIENTO, DEBERÁN ATENDER A LOS MONTOS Y CONCEPTOS SEÑALADOS EN LA LEY DE INGRESOS MUNICIPAL DEL EJERCICIO FISCAL CORRESPONDIENT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EN CASO DE NO ESTAR CONTEMPLADO EL RUBRO MENCIONADO EN EL PÁRRAFO ANTERIOR, LOS MONTOS SERÁN ESTABLECIDOS POR EL CABILDO, PARA EL EJERCICI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CUARTO.-</w:t>
      </w:r>
      <w:r>
        <w:rPr>
          <w:rFonts w:cs="Tahoma" w:ascii="Tahoma" w:hAnsi="Tahoma"/>
          <w:sz w:val="20"/>
          <w:szCs w:val="20"/>
        </w:rPr>
        <w:t xml:space="preserve"> DENTRO DE LOS SEIS MESES POSTERIORES A LA ENTRADA EN VIGOR DE ESTE REGLAMENTO, EL AYUNTAMIENTO PODRÁ TENER DISPONIBLE EL SISTEMA DE SOLICITUDES POR INTERNET.</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QUINTO.- </w:t>
      </w:r>
      <w:r>
        <w:rPr>
          <w:rFonts w:cs="Tahoma" w:ascii="Tahoma" w:hAnsi="Tahoma"/>
          <w:sz w:val="20"/>
          <w:szCs w:val="20"/>
        </w:rPr>
        <w:t>SE DEROGAN LAS DISPOSICIONES DE IGUAL O MENOR JERARQUÍA, QUE SE OPONGAN AL PRESENTE REGLAMENTO; Y LO NO PREVISTO EN EL MISMO, SERÁ RESUELTO POR EL PLEN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H. AYUNTAMIENTO MUNICIPAL DISPONDRÁ SE PUBLIQUE, CIRCULE Y SE LE DÉ DEBIDO CUMPLIMIENTO COMO ESTA ORDENADO EN EL REFERIDO ACUERDO DEL HONORABLE AYUNTAMIENTO, PUBLÍQUESE EL PRESENTE REGLAMENTO PARA EL CONOCIMIENTO Y DEBIDA OBSERVANCIA DE SUS DISPOSICIONES.</w:t>
      </w:r>
    </w:p>
    <w:p>
      <w:pPr>
        <w:pStyle w:val="Textoindependiente3"/>
        <w:tabs>
          <w:tab w:val="clear" w:pos="708"/>
          <w:tab w:val="left" w:pos="1080" w:leader="none"/>
        </w:tabs>
        <w:rPr>
          <w:rFonts w:ascii="Tahoma" w:hAnsi="Tahoma" w:cs="Tahoma"/>
          <w:iCs/>
          <w:sz w:val="20"/>
          <w:szCs w:val="20"/>
        </w:rPr>
      </w:pPr>
      <w:r>
        <w:rPr>
          <w:rFonts w:cs="Tahoma" w:ascii="Tahoma" w:hAnsi="Tahoma"/>
          <w:iCs/>
          <w:sz w:val="20"/>
          <w:szCs w:val="20"/>
        </w:rPr>
      </w:r>
    </w:p>
    <w:p>
      <w:pPr>
        <w:pStyle w:val="Textoindependiente3"/>
        <w:tabs>
          <w:tab w:val="clear" w:pos="708"/>
          <w:tab w:val="left" w:pos="1080" w:leader="none"/>
        </w:tabs>
        <w:rPr>
          <w:rFonts w:ascii="Tahoma" w:hAnsi="Tahoma" w:cs="Tahoma"/>
          <w:b w:val="false"/>
          <w:b w:val="false"/>
          <w:iCs/>
          <w:szCs w:val="20"/>
        </w:rPr>
      </w:pPr>
      <w:r>
        <w:rPr>
          <w:rFonts w:cs="Tahoma" w:ascii="Tahoma" w:hAnsi="Tahoma"/>
          <w:iCs/>
          <w:szCs w:val="20"/>
        </w:rPr>
        <w:t xml:space="preserve">DADO </w:t>
      </w:r>
      <w:r>
        <w:rPr>
          <w:rFonts w:cs="Tahoma" w:ascii="Tahoma" w:hAnsi="Tahoma"/>
          <w:b w:val="false"/>
          <w:iCs/>
          <w:szCs w:val="20"/>
        </w:rPr>
        <w:t xml:space="preserve">EN EL SALÓN DE SESIONES DE CABILDO DEL HONORABLE AYUNTAMIENTO CONSTITUCIONAL DE CACAHOATAN, CHIAPAS, CELEBRADO EN SESIÓN ORDINARIA EL DÍA 22 DE AGOSTO DE 2008, COMO CONSTA EN ACTA NÚMERO 25, PUNTO CINCO DEL ORDEN DEL  DÍA. </w:t>
      </w:r>
    </w:p>
    <w:p>
      <w:pPr>
        <w:pStyle w:val="Textoindependiente3"/>
        <w:tabs>
          <w:tab w:val="clear" w:pos="708"/>
          <w:tab w:val="left" w:pos="1080" w:leader="none"/>
        </w:tabs>
        <w:rPr>
          <w:rFonts w:ascii="Tahoma" w:hAnsi="Tahoma" w:cs="Tahoma"/>
          <w:b w:val="false"/>
          <w:b w:val="false"/>
          <w:iCs/>
          <w:szCs w:val="20"/>
        </w:rPr>
      </w:pPr>
      <w:r>
        <w:rPr>
          <w:rFonts w:cs="Tahoma" w:ascii="Tahoma" w:hAnsi="Tahoma"/>
          <w:b w:val="false"/>
          <w:iCs/>
          <w:szCs w:val="20"/>
        </w:rPr>
      </w:r>
    </w:p>
    <w:p>
      <w:pPr>
        <w:pStyle w:val="Textoindependiente3"/>
        <w:tabs>
          <w:tab w:val="clear" w:pos="708"/>
          <w:tab w:val="left" w:pos="1080" w:leader="none"/>
        </w:tabs>
        <w:rPr/>
      </w:pPr>
      <w:r>
        <w:rPr>
          <w:rFonts w:cs="Tahoma" w:ascii="Tahoma" w:hAnsi="Tahoma"/>
          <w:b w:val="false"/>
          <w:iCs/>
          <w:szCs w:val="20"/>
          <w:lang w:val="pt-BR"/>
        </w:rPr>
        <w:t>C. MVZ. ROLFY GÓMEZ ROBLEDO, PRESIDENTE MUNICIPAL.- C. RAMÓN ESCALANTE VELÁZQUEZ, SÍNDICO MUNICIPAL.- C. ANGÉLICA BARRIOS DOMÍNGUEZ, PRIMER REGIDOR.- C. LIC. FLORICELA GPE. MONTERROSA DE LA CRUZ, SEGUNDO REGIDOR.- C. LIC. JULIO CÉSAR CALDERÓN SEN, TERCER REGIDOR.- C. PROFRA. MA. GRACIELA JIMÉNEZ ACEITUNO, CUARTO REGIDOR.- C. ING. NANCY GUTIÉRREZ DOMÍNGUEZ, QUINTO REGIDOR.- C. SOSTENES VENTURA CRUZ, SEXTO REGIDOR.- REGIDORES PLURINOMINALES: C. BALDOMERO DÍAZ ROBLERO.- C. NAZARIA DE LEÓN MORALES.- C. ALEJO EVELIO LÓPEZ PÉREZ.- SECRETARIO MUNICIPAL, C. PROFR. FLORENCIO FERNANDO MEZA FLORES.- RÚBRICAS.</w:t>
      </w:r>
    </w:p>
    <w:p>
      <w:pPr>
        <w:pStyle w:val="Textoindependiente3"/>
        <w:tabs>
          <w:tab w:val="clear" w:pos="708"/>
          <w:tab w:val="left" w:pos="1080" w:leader="none"/>
        </w:tabs>
        <w:jc w:val="center"/>
        <w:rPr>
          <w:rFonts w:ascii="Tahoma" w:hAnsi="Tahoma" w:cs="Tahoma"/>
          <w:b w:val="false"/>
          <w:b w:val="false"/>
          <w:iCs/>
          <w:szCs w:val="20"/>
          <w:lang w:val="pt-BR"/>
        </w:rPr>
      </w:pPr>
      <w:r>
        <w:rPr>
          <w:rFonts w:cs="Tahoma" w:ascii="Tahoma" w:hAnsi="Tahoma"/>
          <w:b w:val="false"/>
          <w:iCs/>
          <w:szCs w:val="20"/>
          <w:lang w:val="pt-BR"/>
        </w:rPr>
      </w:r>
    </w:p>
    <w:p>
      <w:pPr>
        <w:pStyle w:val="Textoindependiente3"/>
        <w:tabs>
          <w:tab w:val="clear" w:pos="708"/>
          <w:tab w:val="left" w:pos="1080" w:leader="none"/>
        </w:tabs>
        <w:jc w:val="center"/>
        <w:rPr>
          <w:rFonts w:ascii="Tahoma" w:hAnsi="Tahoma" w:cs="Tahoma"/>
          <w:b w:val="false"/>
          <w:b w:val="false"/>
          <w:iCs/>
          <w:szCs w:val="20"/>
          <w:lang w:val="pt-BR"/>
        </w:rPr>
      </w:pPr>
      <w:r>
        <w:rPr>
          <w:rFonts w:cs="Tahoma" w:ascii="Tahoma" w:hAnsi="Tahoma"/>
          <w:b w:val="false"/>
          <w:iCs/>
          <w:szCs w:val="20"/>
          <w:lang w:val="pt-BR"/>
        </w:rPr>
      </w:r>
    </w:p>
    <w:p>
      <w:pPr>
        <w:pStyle w:val="Textoindependiente3"/>
        <w:tabs>
          <w:tab w:val="clear" w:pos="708"/>
          <w:tab w:val="left" w:pos="1080" w:leader="none"/>
        </w:tabs>
        <w:jc w:val="center"/>
        <w:rPr>
          <w:rFonts w:ascii="Tahoma" w:hAnsi="Tahoma" w:cs="Tahoma"/>
          <w:b w:val="false"/>
          <w:b w:val="false"/>
          <w:iCs/>
          <w:szCs w:val="20"/>
          <w:lang w:val="pt-BR"/>
        </w:rPr>
      </w:pPr>
      <w:r>
        <w:rPr>
          <w:rFonts w:cs="Tahoma" w:ascii="Tahoma" w:hAnsi="Tahoma"/>
          <w:b w:val="false"/>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pPr>
      <w:r>
        <w:rPr>
          <w:rFonts w:eastAsia="Tahoma" w:cs="Tahoma" w:ascii="Tahoma" w:hAnsi="Tahoma"/>
          <w:iCs/>
          <w:szCs w:val="20"/>
          <w:lang w:val="pt-BR"/>
        </w:rPr>
        <w:t xml:space="preserve">        </w:t>
      </w:r>
      <w:r>
        <w:rPr>
          <w:rFonts w:cs="Tahoma" w:ascii="Tahoma" w:hAnsi="Tahoma"/>
          <w:iCs/>
          <w:szCs w:val="20"/>
          <w:lang w:val="pt-BR"/>
        </w:rPr>
        <w:tab/>
        <w:t xml:space="preserve">           </w:t>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eastAsia="Tahoma" w:cs="Tahoma"/>
          <w:iCs/>
          <w:szCs w:val="20"/>
          <w:lang w:val="pt-BR"/>
        </w:rPr>
      </w:pPr>
      <w:r>
        <w:rPr>
          <w:rFonts w:eastAsia="Tahoma" w:cs="Tahoma" w:ascii="Tahoma" w:hAnsi="Tahoma"/>
          <w:iCs/>
          <w:szCs w:val="20"/>
          <w:lang w:val="pt-BR"/>
        </w:rPr>
        <w:t xml:space="preserve">     </w:t>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b w:val="false"/>
          <w:b w:val="false"/>
          <w:iCs/>
          <w:szCs w:val="20"/>
          <w:lang w:val="pt-BR"/>
        </w:rPr>
      </w:pPr>
      <w:r>
        <w:rPr>
          <w:rFonts w:eastAsia="Tahoma" w:cs="Tahoma" w:ascii="Tahoma" w:hAnsi="Tahoma"/>
          <w:b w:val="false"/>
          <w:iCs/>
          <w:szCs w:val="20"/>
          <w:lang w:val="pt-BR"/>
        </w:rPr>
        <w:t xml:space="preserve">        </w:t>
      </w:r>
    </w:p>
    <w:p>
      <w:pPr>
        <w:pStyle w:val="Textoindependiente3"/>
        <w:tabs>
          <w:tab w:val="clear" w:pos="708"/>
          <w:tab w:val="left" w:pos="1080" w:leader="none"/>
        </w:tabs>
        <w:jc w:val="center"/>
        <w:rPr>
          <w:rFonts w:ascii="Tahoma" w:hAnsi="Tahoma" w:cs="Tahoma"/>
          <w:b w:val="false"/>
          <w:b w:val="false"/>
          <w:iCs/>
          <w:szCs w:val="20"/>
          <w:lang w:val="pt-BR"/>
        </w:rPr>
      </w:pPr>
      <w:r>
        <w:rPr>
          <w:rFonts w:cs="Tahoma" w:ascii="Tahoma" w:hAnsi="Tahoma"/>
          <w:b w:val="false"/>
          <w:iCs/>
          <w:szCs w:val="20"/>
          <w:lang w:val="pt-BR"/>
        </w:rPr>
        <w:tab/>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tab/>
        <w:tab/>
        <w:tab/>
        <w:tab/>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Textoindependiente3"/>
        <w:tabs>
          <w:tab w:val="clear" w:pos="708"/>
          <w:tab w:val="left" w:pos="1080" w:leader="none"/>
        </w:tabs>
        <w:jc w:val="center"/>
        <w:rPr>
          <w:rFonts w:ascii="Tahoma" w:hAnsi="Tahoma" w:cs="Tahoma"/>
          <w:iCs/>
          <w:szCs w:val="20"/>
          <w:lang w:val="pt-BR"/>
        </w:rPr>
      </w:pPr>
      <w:r>
        <w:rPr>
          <w:rFonts w:cs="Tahoma" w:ascii="Tahoma" w:hAnsi="Tahoma"/>
          <w:iCs/>
          <w:szCs w:val="20"/>
          <w:lang w:val="pt-BR"/>
        </w:rPr>
      </w:r>
    </w:p>
    <w:p>
      <w:pPr>
        <w:pStyle w:val="Normal"/>
        <w:tabs>
          <w:tab w:val="clear" w:pos="708"/>
          <w:tab w:val="left" w:pos="0" w:leader="none"/>
        </w:tabs>
        <w:jc w:val="center"/>
        <w:rPr>
          <w:rFonts w:ascii="Tahoma" w:hAnsi="Tahoma" w:cs="Tahoma"/>
          <w:b/>
          <w:b/>
          <w:iCs/>
          <w:sz w:val="20"/>
          <w:szCs w:val="20"/>
          <w:lang w:val="pt-BR"/>
        </w:rPr>
      </w:pPr>
      <w:r>
        <w:rPr>
          <w:rFonts w:cs="Tahoma" w:ascii="Tahoma" w:hAnsi="Tahoma"/>
          <w:b/>
          <w:iCs/>
          <w:sz w:val="20"/>
          <w:szCs w:val="20"/>
          <w:lang w:val="pt-BR"/>
        </w:rPr>
      </w:r>
    </w:p>
    <w:p>
      <w:pPr>
        <w:pStyle w:val="Normal"/>
        <w:tabs>
          <w:tab w:val="clear" w:pos="708"/>
          <w:tab w:val="left" w:pos="2625" w:leader="none"/>
        </w:tabs>
        <w:jc w:val="center"/>
        <w:rPr>
          <w:rFonts w:ascii="Tahoma" w:hAnsi="Tahoma" w:cs="Tahoma"/>
          <w:b/>
          <w:b/>
          <w:sz w:val="20"/>
          <w:szCs w:val="20"/>
          <w:lang w:val="pt-BR"/>
        </w:rPr>
      </w:pPr>
      <w:r>
        <w:rPr>
          <w:rFonts w:cs="Tahoma" w:ascii="Tahoma" w:hAnsi="Tahoma"/>
          <w:b/>
          <w:sz w:val="20"/>
          <w:szCs w:val="20"/>
          <w:lang w:val="pt-BR"/>
        </w:rPr>
      </w:r>
    </w:p>
    <w:p>
      <w:pPr>
        <w:pStyle w:val="Normal"/>
        <w:jc w:val="center"/>
        <w:rPr>
          <w:rFonts w:ascii="Tahoma" w:hAnsi="Tahoma" w:eastAsia="Arial Unicode MS" w:cs="Tahoma"/>
          <w:b/>
          <w:b/>
          <w:sz w:val="20"/>
          <w:szCs w:val="20"/>
          <w:lang w:val="pt-BR"/>
        </w:rPr>
      </w:pPr>
      <w:r>
        <w:rPr>
          <w:rFonts w:eastAsia="Arial Unicode MS" w:cs="Tahoma" w:ascii="Tahoma" w:hAnsi="Tahoma"/>
          <w:b/>
          <w:sz w:val="20"/>
          <w:szCs w:val="20"/>
          <w:lang w:val="pt-BR"/>
        </w:rPr>
      </w:r>
    </w:p>
    <w:p>
      <w:pPr>
        <w:pStyle w:val="Normal"/>
        <w:jc w:val="center"/>
        <w:rPr>
          <w:rFonts w:ascii="Tahoma" w:hAnsi="Tahoma" w:eastAsia="Arial Unicode MS" w:cs="Tahoma"/>
          <w:b/>
          <w:b/>
          <w:sz w:val="20"/>
          <w:szCs w:val="20"/>
          <w:lang w:val="pt-BR"/>
        </w:rPr>
      </w:pPr>
      <w:r>
        <w:rPr>
          <w:rFonts w:eastAsia="Arial Unicode MS" w:cs="Tahoma" w:ascii="Tahoma" w:hAnsi="Tahoma"/>
          <w:b/>
          <w:sz w:val="20"/>
          <w:szCs w:val="20"/>
          <w:lang w:val="pt-BR"/>
        </w:rPr>
      </w:r>
    </w:p>
    <w:p>
      <w:pPr>
        <w:pStyle w:val="Normal"/>
        <w:jc w:val="center"/>
        <w:rPr>
          <w:rFonts w:ascii="Tahoma" w:hAnsi="Tahoma" w:eastAsia="Arial Unicode MS" w:cs="Tahoma"/>
          <w:b/>
          <w:b/>
          <w:sz w:val="20"/>
          <w:szCs w:val="20"/>
          <w:lang w:val="pt-BR"/>
        </w:rPr>
      </w:pPr>
      <w:r>
        <w:rPr>
          <w:rFonts w:eastAsia="Arial Unicode MS" w:cs="Tahoma" w:ascii="Tahoma" w:hAnsi="Tahoma"/>
          <w:b/>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center"/>
      <w:pPr>
        <w:tabs>
          <w:tab w:val="num" w:pos="720"/>
        </w:tabs>
        <w:ind w:left="720" w:hanging="360"/>
      </w:pPr>
      <w:rPr/>
    </w:lvl>
  </w:abstractNum>
  <w:abstractNum w:abstractNumId="5">
    <w:lvl w:ilvl="0">
      <w:start w:val="1"/>
      <w:numFmt w:val="upperRoman"/>
      <w:lvlText w:val="%1."/>
      <w:lvlJc w:val="right"/>
      <w:pPr>
        <w:tabs>
          <w:tab w:val="num" w:pos="0"/>
        </w:tabs>
        <w:ind w:left="720" w:hanging="360"/>
      </w:pPr>
      <w:rPr>
        <w:b w:val="false"/>
      </w:rPr>
    </w:lvl>
  </w:abstractNum>
  <w:abstractNum w:abstractNumId="6">
    <w:lvl w:ilvl="0">
      <w:start w:val="1"/>
      <w:numFmt w:val="upperRoman"/>
      <w:lvlText w:val="%1."/>
      <w:lvlJc w:val="center"/>
      <w:pPr>
        <w:tabs>
          <w:tab w:val="num" w:pos="720"/>
        </w:tabs>
        <w:ind w:left="720" w:hanging="360"/>
      </w:pPr>
      <w:rPr/>
    </w:lvl>
  </w:abstractNum>
  <w:abstractNum w:abstractNumId="7">
    <w:lvl w:ilvl="0">
      <w:start w:val="1"/>
      <w:numFmt w:val="upperRoman"/>
      <w:lvlText w:val="%1."/>
      <w:lvlJc w:val="center"/>
      <w:pPr>
        <w:tabs>
          <w:tab w:val="num" w:pos="720"/>
        </w:tabs>
        <w:ind w:left="720" w:hanging="360"/>
      </w:pPr>
      <w:rPr/>
    </w:lvl>
  </w:abstractNum>
  <w:abstractNum w:abstractNumId="8">
    <w:lvl w:ilvl="0">
      <w:start w:val="1"/>
      <w:numFmt w:val="upperRoman"/>
      <w:lvlText w:val="%1."/>
      <w:lvlJc w:val="center"/>
      <w:pPr>
        <w:tabs>
          <w:tab w:val="num" w:pos="720"/>
        </w:tabs>
        <w:ind w:left="720" w:hanging="360"/>
      </w:pPr>
      <w:rPr/>
    </w:lvl>
  </w:abstractNum>
  <w:abstractNum w:abstractNumId="9">
    <w:lvl w:ilvl="0">
      <w:start w:val="1"/>
      <w:numFmt w:val="upperRoman"/>
      <w:lvlText w:val="%1."/>
      <w:lvlJc w:val="center"/>
      <w:pPr>
        <w:tabs>
          <w:tab w:val="num" w:pos="720"/>
        </w:tabs>
        <w:ind w:left="720" w:hanging="360"/>
      </w:pPr>
      <w:rPr/>
    </w:lvl>
  </w:abstractNum>
  <w:abstractNum w:abstractNumId="10">
    <w:lvl w:ilvl="0">
      <w:start w:val="1"/>
      <w:numFmt w:val="upperRoman"/>
      <w:lvlText w:val="%1."/>
      <w:lvlJc w:val="center"/>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outlineLvl w:val="0"/>
    </w:pPr>
    <w:rPr>
      <w:rFonts w:ascii="Tahoma" w:hAnsi="Tahoma" w:eastAsia="Times New Roman" w:cs="Tahoma"/>
      <w:b/>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0"/>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eastAsia="Times New Roman" w:cs="Courier New"/>
      <w:sz w:val="20"/>
      <w:szCs w:val="20"/>
    </w:rPr>
  </w:style>
  <w:style w:type="paragraph" w:styleId="Prrafodelista">
    <w:name w:val="Párrafo de lista"/>
    <w:basedOn w:val="Normal"/>
    <w:qFormat/>
    <w:pPr>
      <w:spacing w:before="0" w:after="0"/>
      <w:ind w:left="720" w:hanging="0"/>
      <w:contextualSpacing/>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50:00Z</dcterms:created>
  <dc:creator>UAJ-SLAT; Subdirección de Legislación y Asistencia Técnica; Subdirección de Legislación y Consulta</dc:creator>
  <dc:description/>
  <cp:keywords/>
  <dc:language>en-US</dc:language>
  <cp:lastModifiedBy>cgarciah</cp:lastModifiedBy>
  <cp:lastPrinted>2008-11-17T10:48:00Z</cp:lastPrinted>
  <dcterms:modified xsi:type="dcterms:W3CDTF">2013-03-12T19:17:00Z</dcterms:modified>
  <cp:revision>10</cp:revision>
  <dc:subject>Codificación de Leyes 2009</dc:subject>
  <dc:title>CD 2018</dc:title>
</cp:coreProperties>
</file>