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Monotype Corsiva" w:hAnsi="Monotype Corsiva" w:cs="Tahoma"/>
          <w:b/>
          <w:b/>
          <w:bCs/>
          <w:sz w:val="20"/>
          <w:szCs w:val="20"/>
        </w:rPr>
      </w:pPr>
      <w:r>
        <w:rPr>
          <w:rFonts w:cs="Tahoma" w:ascii="Monotype Corsiva" w:hAnsi="Monotype Corsiva"/>
          <w:b/>
          <w:bCs/>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REGLAMENTO DE VIÁTICOS Y PASAJES DEL MUNICIPIO DE CACAHOATÁN, CHIAPAS</w:t>
      </w:r>
    </w:p>
    <w:p>
      <w:pPr>
        <w:pStyle w:val="Normal"/>
        <w:spacing w:lineRule="auto" w:line="240" w:before="0" w:after="0"/>
        <w:jc w:val="both"/>
        <w:rPr>
          <w:rFonts w:ascii="Monotype Corsiva" w:hAnsi="Monotype Corsiva" w:cs="Tahoma"/>
          <w:b/>
          <w:b/>
          <w:bCs/>
          <w:sz w:val="36"/>
          <w:szCs w:val="36"/>
        </w:rPr>
      </w:pPr>
      <w:r>
        <w:rPr>
          <w:rFonts w:cs="Tahoma" w:ascii="Monotype Corsiva" w:hAnsi="Monotype Corsiva"/>
          <w:b/>
          <w:bCs/>
          <w:sz w:val="36"/>
          <w:szCs w:val="36"/>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24, de fecha 17 de febrero de 2016.</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408-C-2016</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Tahoma" w:ascii="Monotype Corsiva" w:hAnsi="Monotype Corsiva"/>
          <w:bCs/>
          <w:sz w:val="20"/>
          <w:szCs w:val="20"/>
        </w:rPr>
        <w:t>Reglamento de Viáticos y Pasajes del Municipio de Cacahoatán, Chiapas</w:t>
      </w:r>
    </w:p>
    <w:p>
      <w:pPr>
        <w:pStyle w:val="Normal"/>
        <w:spacing w:lineRule="auto" w:line="240" w:before="0" w:after="0"/>
        <w:jc w:val="both"/>
        <w:rPr/>
      </w:pPr>
      <w:r>
        <w:rPr>
          <w:rStyle w:val="StrongEmphasis"/>
          <w:rFonts w:cs="Tahoma" w:ascii="Monotype Corsiva" w:hAnsi="Monotype Corsiva"/>
          <w:b w:val="false"/>
        </w:rPr>
        <w:t>_____________________________________________________________________________________</w:t>
      </w:r>
    </w:p>
    <w:p>
      <w:pPr>
        <w:pStyle w:val="Normal"/>
        <w:spacing w:lineRule="auto" w:line="240" w:before="0" w:after="0"/>
        <w:rPr>
          <w:rStyle w:val="StrongEmphasis"/>
          <w:rFonts w:ascii="Tahoma" w:hAnsi="Tahoma" w:cs="Tahoma"/>
          <w:b w:val="false"/>
          <w:b w:val="false"/>
        </w:rPr>
      </w:pPr>
      <w:r>
        <w:rPr/>
      </w:r>
    </w:p>
    <w:p>
      <w:pPr>
        <w:pStyle w:val="Normal"/>
        <w:spacing w:lineRule="auto" w:line="240" w:before="0" w:after="0"/>
        <w:rPr>
          <w:rFonts w:ascii="Tahoma" w:hAnsi="Tahoma" w:cs="Tahoma"/>
          <w:b/>
          <w:b/>
          <w:sz w:val="24"/>
        </w:rPr>
      </w:pPr>
      <w:r>
        <w:rPr>
          <w:rFonts w:cs="Tahoma" w:ascii="Tahoma" w:hAnsi="Tahoma"/>
          <w:b/>
          <w:sz w:val="24"/>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la organización de la estructura administrativa y el buen funcionamiento de la Administración Pública Municipal, supone la realización de gastos operativos en sus diferentes direcciones, coordinaciones, personal operativo, administrativo y autoridades del ayuntamiento, para el cumplimiento de sus objetivos dentro y fuera de la circunscripción territorial del municipio y debido a que el ámbito de la responsabilidad de todo servidor público municipal, en el actuar de sus atribuciones, es indispensable que dichas actividades se realicen dentro y fuera del Estado, lo que representa un costo a cargo del presupuesto de egresos del municipio, que indudablemente se incrementan por el transcurso del tiempo como consecuencia de los cambios de precios en el país y la vida cara de cada ent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as consideraciones anteriores, los integrantes del Honorable Ayuntamiento Constitucional de Cacahoatán, Chiapas; aprobaron mediante Acta de Cabildo número cinco de fecha 20 de noviembre del año 2015, el siguiente:</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glamento de Viáticos y Pasajes del Municipio de Cacahoatán,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Las disposiciones que establece el presente Reglamento son de carácter obligatorio y de observancia general para las diferentes direcciones, coordinaciones, dependencias, unidades administrativas u organismos de la Administración Pública Municipal de Cacahoatán, Chiapas; Méx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 xml:space="preserve">Para los efectos del presente Reglamento se entenderá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Adscripción: Lugar en que se encuentra inscrita o ubicada la plaza del servidor en servicio ac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Tesorería: Órgano Administrativo encargado de asignar recursos económicos por comisión y resguardar la documentación de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Servidor Público: A la persona en servicio activo que desempeña un empleo, cargo o comisión de cualquier naturaleza, adscrito en la Administración Pública Municipal; y que puede se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Autoridad Municipal: Los integrantes del Ayuntamiento;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Funcionario Público: Los directores, secretarios, coordinadores y jefes de áre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Empleado Municipal: Personal operativo, auxiliares, secretarias, etcét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Comisión: A la tarea o actividad de carácter indispensable conferida al servidor público, que debe realizar en un lugar distinto al de su centro de trabajo, relacionado con las actividades oficiales propias de su atrib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Oficio de Comisión: Al documento oficial por medio del cual se designa al servidor público a realizar una comisión, conforme al objetivo, función, temporalidad y lugar de la comi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Viáticos: A la asignación económica destinada a cubrir los gastos por concepto de: Hospedaje, alimentación, transporte local y cualquier otro similar o conexo a es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sí mismo, por la importancia del desempeño de la Comisión y para mantener comunicación de los resultados de la misma, con la institución gubernamental, los servidores públicos podrán destinar parte de los recursos autorizados para adquirir tiempo aire para telefonía celular, así como para medicamentos y todo lo demás que requiera para el cumplir con la encomienda of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partida presupuestal de aplicación será la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Medicinas y productos farmacéuticos  2531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Servicios de telefonía celular 3151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Viáticos aéreos nacionales 3711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Pasajes nacionales terrestres 3721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Viáticos nacionales 3751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Pasajes: A la asignación económica destinada a cubrir los gastos, por concepto de transportación o traslados, cuando el desempeño de una Comisión lo requiera en el municipio; fuera del Municipio, dentro y fuera de la Región Soconusco, dentro del Estado y fuera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Recibo Único de Pasajes: Formato que autoriza el titular facultado; para comprobar los gastos de pasajes en las líneas de transportes en sus diferentes modalidades como son: ómnibus, autobús, camiones, microbuses, combis, urvan, taxis, etc., y que no expiden comprobante, factura o similar (boletos) por concepto de pasajes. (Anexo 1)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Formato de Oficio de Comisión: Formato de Oficio de Comisión que autoriza el titular facultado para que el comisionado compruebe su estancia en lugar comisionado y los recursos otorgados por concepto de viáticos. (Anexo 2)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 xml:space="preserve">La presente normativa será aplicable únicamente a los servidores públicos cuyas categorías o cargos se encuentran especificadas en el tabulador correspondiente y que por necesidades de sus funciones o atribuciones, sean comisionados por los días necesarios para desempeñar la Comisión confer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 </w:t>
      </w:r>
      <w:r>
        <w:rPr>
          <w:rFonts w:cs="Tahoma" w:ascii="Tahoma" w:hAnsi="Tahoma"/>
          <w:sz w:val="20"/>
          <w:szCs w:val="20"/>
        </w:rPr>
        <w:t xml:space="preserve">La asignación de “Viáticos y Pasajes” será a servidores públicos activos que desempeñen una Comisión y que se trasladen de su lugar de adscripción a una distancia que exceda a los 60 kilómetros.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los casos de: Cursos, convenciones, congresos, exposiciones, asambleas, conferencias; participación en comités, reuniones de trabajo con las diferentes dependencias de gobierno Federal, Estatal o Municipal, de forma conjunta o independiente; y que se requiera de una estancia mayor a la jornada laboral; el Presidente Municipal podrá autorizar por concepto de “Viáticos y Pasajes” a los servidores públicos comisionados, aunque no exceda el requisito de 60 kilómetros entre su lugar de adscripción y el evento mencion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 xml:space="preserve">Toda comisión que ineludiblemente requiera el otorgamiento de vehículo oficial, se podrá otorgar el importe del combustible y en este caso se descartará la asignación de pasajes. Las notas o facturas de gasolina y/o lubricantes corresponderán a la ruta, fechas y kilometraje de la Comi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 </w:t>
      </w:r>
      <w:r>
        <w:rPr>
          <w:rFonts w:cs="Tahoma" w:ascii="Tahoma" w:hAnsi="Tahoma"/>
          <w:sz w:val="20"/>
          <w:szCs w:val="20"/>
        </w:rPr>
        <w:t xml:space="preserve">El derecho para exigir el pago por concepto de “Viáticos y Pasajes” devengados a favor del servidor público comisionado, prescribirá en 10 días hábiles contados a partir de la fecha en que se efectuó la Comi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los casos que el comisionado realice erogaciones adicionales a las otorgadas y estén plenamente justificadas por concepto de “Viáticos y Pasajes”, debe solicitar a la tesorería el reembolso de dicha erogación, anexando la documentación comprobatoria y/o “el formato de oficio de Comisión”, debidamente requisit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 xml:space="preserve">Las comisiones que deban desempeñarse y que generen viáticos, se otorgarán por un período no mayor a 15 días continuos o ininterrump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Las cuotas relativas a las tarifas de viáticos, se establecen como máximas acorde a la categoría del servidor público y zona económica de conformidad a la tabla. (Anexo 3)</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las comisiones del personal que se desplace fuera de su lugar de adscripción a una distancia mayor o menor de los 60 kilómetros y retorne el mismo día después de su jornada laboral, se le podrá otorgar los recursos necesarios para alimentación y transporte, pudiendo aplicar la comprobación de dichos gastos a las partidas de 2211 “Alimentación de Personas” y/o 3751 “Viát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 xml:space="preserve">Los importes otorgados a los integrantes del Ayuntamiento como son: El presidente Municipal, Síndico y Regidores, por concepto de viáticos, se deben justificar y comprobar con la documentación correspondiente a través de la póliza de cheque y recibo de efectivo, el cual debe ser firmado por el servidor público comisionado; debiendo inclu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El “formato de oficio de Comisión”; y/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Boletos de pasajes; y en el caso de no existir el requisito del inciso “b”;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El “Recibo Único de Pasaj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sí mismo, los integrantes del Ayuntamiento podrán comprobar los gastos de pasajes y viáticos conforme al artículo 10, de la presente normatividad, anexando el document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onforme a los párrafos anteriores se cumplirán los requisitos para justificación, comprobación e integración a la cuenta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 xml:space="preserve">Los importes otorgados a los funcionarios y empleados del ayuntamiento por concepto de viáticos, se deben justificar con facturas y recibo de efectivo, el cual debe ser firmado por el servidor público comisionado; debiendo inclu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Los comprobantes, facturas o notas de hospedaje y de alimentación; expedidos por personas morales, físicas, Régimen General de Ley y Régimen de Incorporación Fisc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Comprobantes, facturas o boletos de pasaje o en su c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El Recibo Único de Pasaj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Comprobantes y/o facturas de tarjetas de telefonía cel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E. </w:t>
      </w:r>
      <w:r>
        <w:rPr>
          <w:rFonts w:cs="Tahoma" w:ascii="Tahoma" w:hAnsi="Tahoma"/>
          <w:sz w:val="20"/>
          <w:szCs w:val="20"/>
        </w:rPr>
        <w:t xml:space="preserve">Medicamentos entre otros y todo lo demás que requiera el desempeño de la Comi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oficio de Comisión para el caso de integrantes del ayuntamiento, funcionarios y empleados, podrá ser asignado por el Presidente Municipal, en caso de ausencia de éste, también lo hará el Secretario de Gobierno Municipal o Tesorero; de manera indistinta o conjunta y queda exceptuado de este requisito el Presidente Municipal por su nivel jerárquico superi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Únicos requisitos para justificación, comprobación e integración a la cuenta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 xml:space="preserve">Quedarán obligados todos los servidores públicos a cumplir con el presente reglamento, contando con 3 días hábiles a partir de la culminación de la Comisión, en caso contrario, se aplicará el descuento en el pago quincenal inmediato para depurar la cuenta de deudores diversos en el rubro de gastos a comprob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 r a n s i t o r i o 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Primero.- </w:t>
      </w:r>
      <w:r>
        <w:rPr>
          <w:rFonts w:cs="Tahoma" w:ascii="Tahoma" w:hAnsi="Tahoma"/>
          <w:sz w:val="20"/>
          <w:szCs w:val="20"/>
        </w:rPr>
        <w:t xml:space="preserve">El presente Reglamento de viáticos y pasajes del municipio de Cacahoatán, Chiapas; entrará en vigor al día siguiente de su publicación en el Periódico Oficial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 xml:space="preserve">Todas las disposiones que contravengan lo establecido en este Reglamento, serán derogadas en la fecha en que entre en vig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Tercero.- </w:t>
      </w:r>
      <w:r>
        <w:rPr>
          <w:rFonts w:cs="Tahoma" w:ascii="Tahoma" w:hAnsi="Tahoma"/>
          <w:sz w:val="20"/>
          <w:szCs w:val="20"/>
        </w:rPr>
        <w:t xml:space="preserve">Para su debido conocimiento, publíquese la presente normativa en la Gaceta Municipal y remítase al director del Periódico Oficial del Estado, para su publicación en 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 conformidad con el artículo 137 de la Ley Orgánica Municipal del Estado de Chiapas y para su observancia, promulgo el presente Reglamento de Viáticos y Pasajes del Municipio de Cacahoatán, Chiapas, en la Residencia del Honorable Ayuntamiento Constitucional de Cacahoatán,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ado </w:t>
      </w:r>
      <w:r>
        <w:rPr>
          <w:rFonts w:cs="Tahoma" w:ascii="Tahoma" w:hAnsi="Tahoma"/>
          <w:sz w:val="20"/>
          <w:szCs w:val="20"/>
        </w:rPr>
        <w:t xml:space="preserve">en la Sala de Sesiones de Cabildos del Palacio Municipal de Cacahoatán, Chiapas; a los </w:t>
      </w:r>
      <w:r>
        <w:rPr>
          <w:rFonts w:cs="Tahoma" w:ascii="Tahoma" w:hAnsi="Tahoma"/>
          <w:sz w:val="20"/>
          <w:szCs w:val="20"/>
          <w:u w:val="single"/>
        </w:rPr>
        <w:t>veinte</w:t>
      </w:r>
      <w:r>
        <w:rPr>
          <w:rFonts w:cs="Tahoma" w:ascii="Tahoma" w:hAnsi="Tahoma"/>
          <w:sz w:val="20"/>
          <w:szCs w:val="20"/>
        </w:rPr>
        <w:t xml:space="preserve"> días del mes de </w:t>
      </w:r>
      <w:r>
        <w:rPr>
          <w:rFonts w:cs="Tahoma" w:ascii="Tahoma" w:hAnsi="Tahoma"/>
          <w:sz w:val="20"/>
          <w:szCs w:val="20"/>
          <w:u w:val="single"/>
        </w:rPr>
        <w:t>noviembre</w:t>
      </w:r>
      <w:r>
        <w:rPr>
          <w:rFonts w:cs="Tahoma" w:ascii="Tahoma" w:hAnsi="Tahoma"/>
          <w:sz w:val="20"/>
          <w:szCs w:val="20"/>
        </w:rPr>
        <w:t xml:space="preserve"> del año 2015.</w:t>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Sufragio Efectivo. No Reelec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Damos Fe: </w:t>
      </w:r>
      <w:r>
        <w:rPr>
          <w:rFonts w:cs="Tahoma" w:ascii="Tahoma" w:hAnsi="Tahoma"/>
          <w:sz w:val="20"/>
          <w:szCs w:val="20"/>
        </w:rPr>
        <w:t xml:space="preserve">Dr. Carlos Enrique Álvarez Morales , Presidente Municipal.- C. Nelly Muñoz Cruz, Síndica Municipal.- Ing. Manuel Alberto Yoc Orozco, Primer Regidor.- C. Mayra Pérez Ruiz, Segunda Regidora.- Lic. Anan Alexsani López Sandoval, Tercera Regidora.- C. Hirma Migelina Serrano Ramos, Cuarta Regidora.- C. Jonatan Palomeque Romero, Quinto Regidor.- C. Aremi Rubí Arreola Zavaleta, Sexta Regidora.- Lic. Julio César Calderón Sen, Séptimo Regidor.- Lic. Aura Saldaña Rodríguez, Octava Regidora.- C. María de Lourdes Pérez Monroy, Novena Regidora.- C. Yobani López Pérez, Décimo Regidor.- </w:t>
      </w:r>
      <w:r>
        <w:rPr>
          <w:rFonts w:cs="Tahoma" w:ascii="Tahoma" w:hAnsi="Tahoma"/>
          <w:b/>
          <w:bCs/>
          <w:sz w:val="20"/>
          <w:szCs w:val="20"/>
        </w:rPr>
        <w:t xml:space="preserve">Doy Fe: </w:t>
      </w:r>
      <w:r>
        <w:rPr>
          <w:rFonts w:cs="Tahoma" w:ascii="Tahoma" w:hAnsi="Tahoma"/>
          <w:sz w:val="20"/>
          <w:szCs w:val="20"/>
        </w:rPr>
        <w:t xml:space="preserve">C.P. Sandra Irene Domínguez Moradillo, Secretaria del Ayuntamiento.-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7:14:00Z</dcterms:created>
  <dc:creator>UAJ-SLAT; cgarciah</dc:creator>
  <dc:description/>
  <cp:keywords/>
  <dc:language>en-US</dc:language>
  <cp:lastModifiedBy>cgarciah</cp:lastModifiedBy>
  <dcterms:modified xsi:type="dcterms:W3CDTF">2017-01-12T21:48:00Z</dcterms:modified>
  <cp:revision>4</cp:revision>
  <dc:subject/>
  <dc:title>CD 2018</dc:title>
</cp:coreProperties>
</file>